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ебная ситуация «Классификация»</w:t>
      </w:r>
    </w:p>
    <w:p>
      <w:pPr>
        <w:pStyle w:val="Normal"/>
        <w:rPr/>
      </w:pPr>
      <w:r>
        <w:rPr/>
        <w:t>Автор: Бюллер А.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8826500</wp:posOffset>
                </wp:positionV>
                <wp:extent cx="375920" cy="2355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35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8.2pt;margin-top:695pt;width:29.5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290</wp:posOffset>
                </wp:positionH>
                <wp:positionV relativeFrom="paragraph">
                  <wp:posOffset>8336915</wp:posOffset>
                </wp:positionV>
                <wp:extent cx="269240" cy="269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6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7pt;margin-top:656.45pt;width:21.15pt;height:2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6170</wp:posOffset>
                </wp:positionH>
                <wp:positionV relativeFrom="paragraph">
                  <wp:posOffset>6239510</wp:posOffset>
                </wp:positionV>
                <wp:extent cx="201930" cy="201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1pt;margin-top:491.3pt;width:15.8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9650</wp:posOffset>
                </wp:positionH>
                <wp:positionV relativeFrom="paragraph">
                  <wp:posOffset>7193280</wp:posOffset>
                </wp:positionV>
                <wp:extent cx="387350" cy="162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9.5pt;margin-top:566.4pt;width:30.4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0455</wp:posOffset>
                </wp:positionH>
                <wp:positionV relativeFrom="paragraph">
                  <wp:posOffset>6670675</wp:posOffset>
                </wp:positionV>
                <wp:extent cx="201930" cy="308610"/>
                <wp:effectExtent l="5715" t="8890" r="635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308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86.65pt;margin-top:525.25pt;width:15.85pt;height:24.2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5530</wp:posOffset>
                </wp:positionH>
                <wp:positionV relativeFrom="paragraph">
                  <wp:posOffset>119380</wp:posOffset>
                </wp:positionV>
                <wp:extent cx="397510" cy="1016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16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3.9pt;margin-top:9.4pt;width:31.3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12">
                <wp:simplePos x="0" y="0"/>
                <wp:positionH relativeFrom="column">
                  <wp:posOffset>4002405</wp:posOffset>
                </wp:positionH>
                <wp:positionV relativeFrom="paragraph">
                  <wp:posOffset>259715</wp:posOffset>
                </wp:positionV>
                <wp:extent cx="421005" cy="140335"/>
                <wp:effectExtent l="0" t="79375" r="0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420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92">
                              <a:moveTo>
                                <a:pt x="0" y="292"/>
                              </a:moveTo>
                              <a:cubicBezTo>
                                <a:pt x="148" y="232"/>
                                <a:pt x="296" y="172"/>
                                <a:pt x="389" y="168"/>
                              </a:cubicBezTo>
                              <a:cubicBezTo>
                                <a:pt x="482" y="164"/>
                                <a:pt x="486" y="263"/>
                                <a:pt x="557" y="265"/>
                              </a:cubicBezTo>
                              <a:cubicBezTo>
                                <a:pt x="628" y="267"/>
                                <a:pt x="766" y="221"/>
                                <a:pt x="813" y="177"/>
                              </a:cubicBezTo>
                              <a:cubicBezTo>
                                <a:pt x="860" y="133"/>
                                <a:pt x="834" y="2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92" path="m0,292c148,232,296,172,389,168c482,164,486,263,557,265c628,267,766,221,813,177c860,133,834,28,840,0e" stroked="t" o:allowincell="f" style="position:absolute;margin-left:315.1pt;margin-top:20.45pt;width:33.1pt;height:11pt;mso-wrap-style:none;v-text-anchor:middle;rotation:33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065</wp:posOffset>
                </wp:positionH>
                <wp:positionV relativeFrom="paragraph">
                  <wp:posOffset>601980</wp:posOffset>
                </wp:positionV>
                <wp:extent cx="224790" cy="191135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91520"/>
                        </a:xfrm>
                        <a:prstGeom prst="bentConnector3">
                          <a:avLst>
                            <a:gd name="adj1" fmla="val 621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50.95pt;margin-top:47.4pt;width:17.65pt;height:15.0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0925</wp:posOffset>
                </wp:positionH>
                <wp:positionV relativeFrom="paragraph">
                  <wp:posOffset>848360</wp:posOffset>
                </wp:positionV>
                <wp:extent cx="440055" cy="19177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91880"/>
                          <a:chOff x="0" y="0"/>
                          <a:chExt cx="439920" cy="1918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4028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10400">
                            <a:off x="163080" y="550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66.8pt;width:34.65pt;height:15.1pt" coordorigin="7655,1336" coordsize="693,302">
                <v:shape id="shape_0" stroked="t" o:allowincell="f" style="position:absolute;left:7682;top:1496;width:692;height:301;rotation:32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7911;top:1422;width:56;height:56;mso-wrap-style:none;v-text-anchor:middle;rotation:32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5">
                <wp:simplePos x="0" y="0"/>
                <wp:positionH relativeFrom="column">
                  <wp:posOffset>4435475</wp:posOffset>
                </wp:positionH>
                <wp:positionV relativeFrom="paragraph">
                  <wp:posOffset>2059940</wp:posOffset>
                </wp:positionV>
                <wp:extent cx="324485" cy="174625"/>
                <wp:effectExtent l="0" t="34290" r="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24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31">
                              <a:moveTo>
                                <a:pt x="113" y="114"/>
                              </a:moveTo>
                              <a:cubicBezTo>
                                <a:pt x="415" y="175"/>
                                <a:pt x="718" y="237"/>
                                <a:pt x="705" y="300"/>
                              </a:cubicBezTo>
                              <a:cubicBezTo>
                                <a:pt x="692" y="363"/>
                                <a:pt x="68" y="531"/>
                                <a:pt x="34" y="494"/>
                              </a:cubicBezTo>
                              <a:cubicBezTo>
                                <a:pt x="0" y="457"/>
                                <a:pt x="383" y="158"/>
                                <a:pt x="502" y="79"/>
                              </a:cubicBezTo>
                              <a:cubicBezTo>
                                <a:pt x="621" y="0"/>
                                <a:pt x="711" y="30"/>
                                <a:pt x="74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31" path="m113,114c415,175,718,237,705,300c692,363,68,531,34,494c0,457,383,158,502,79c621,0,711,30,749,17e" stroked="t" o:allowincell="f" style="position:absolute;margin-left:349.25pt;margin-top:162.15pt;width:25.5pt;height:13.7pt;mso-wrap-style:none;v-text-anchor:middle;rotation:3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6175</wp:posOffset>
                </wp:positionH>
                <wp:positionV relativeFrom="paragraph">
                  <wp:posOffset>1755775</wp:posOffset>
                </wp:positionV>
                <wp:extent cx="214630" cy="149225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49400"/>
                          <a:chOff x="0" y="0"/>
                          <a:chExt cx="214560" cy="149400"/>
                        </a:xfrm>
                      </wpg:grpSpPr>
                      <wps:wsp>
                        <wps:cNvCnPr/>
                        <wps:spPr>
                          <a:xfrm flipV="1">
                            <a:off x="11520" y="15840"/>
                            <a:ext cx="19080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138.25pt;width:16.9pt;height:11.75pt" coordorigin="7805,2765" coordsize="338,235">
                <v:shape id="shape_0" stroked="t" o:allowincell="f" style="position:absolute;left:7847;top:2854;width:299;height:178;flip:y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7;top:2945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7;top:2770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2405</wp:posOffset>
                </wp:positionH>
                <wp:positionV relativeFrom="paragraph">
                  <wp:posOffset>2234565</wp:posOffset>
                </wp:positionV>
                <wp:extent cx="269240" cy="2298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547">
                              <a:moveTo>
                                <a:pt x="0" y="212"/>
                              </a:moveTo>
                              <a:lnTo>
                                <a:pt x="212" y="0"/>
                              </a:lnTo>
                              <a:lnTo>
                                <a:pt x="327" y="327"/>
                              </a:lnTo>
                              <a:lnTo>
                                <a:pt x="558" y="309"/>
                              </a:lnTo>
                              <a:lnTo>
                                <a:pt x="389" y="547"/>
                              </a:lnTo>
                              <a:lnTo>
                                <a:pt x="0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547" path="m0,212l212,0l327,327l558,309l389,547l0,212xe" fillcolor="white" stroked="t" o:allowincell="f" style="position:absolute;margin-left:315.15pt;margin-top:175.95pt;width:21.15pt;height:18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5680</wp:posOffset>
                </wp:positionH>
                <wp:positionV relativeFrom="paragraph">
                  <wp:posOffset>2520315</wp:posOffset>
                </wp:positionV>
                <wp:extent cx="257175" cy="173355"/>
                <wp:effectExtent l="5080" t="571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447" h="10800">
                              <a:moveTo>
                                <a:pt x="5152" y="1594"/>
                              </a:moveTo>
                              <a:arcTo wR="10800" hR="10800" stAng="-7291714" swAng="7291714"/>
                              <a:lnTo>
                                <a:pt x="10800" y="10800"/>
                              </a:lnTo>
                              <a:close/>
                            </a:path>
                            <a:path fill="none" w="16447" h="10800">
                              <a:moveTo>
                                <a:pt x="5152" y="1594"/>
                              </a:moveTo>
                              <a:arcTo wR="10800" hR="10800" stAng="-7291714" swAng="72917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447,10800" path="l0,21600xee" stroked="t" o:allowincell="f" style="position:absolute;margin-left:278.4pt;margin-top:198.45pt;width:20.2pt;height:13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225</wp:posOffset>
                </wp:positionH>
                <wp:positionV relativeFrom="paragraph">
                  <wp:posOffset>792480</wp:posOffset>
                </wp:positionV>
                <wp:extent cx="36195" cy="361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.75pt;margin-top:62.4pt;width:2.8pt;height:2.8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3780</wp:posOffset>
                </wp:positionH>
                <wp:positionV relativeFrom="paragraph">
                  <wp:posOffset>2693670</wp:posOffset>
                </wp:positionV>
                <wp:extent cx="265430" cy="165100"/>
                <wp:effectExtent l="1905" t="4445" r="25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" cy="165240"/>
                          <a:chOff x="0" y="0"/>
                          <a:chExt cx="265320" cy="165240"/>
                        </a:xfrm>
                      </wpg:grpSpPr>
                      <wps:wsp>
                        <wps:cNvCnPr/>
                        <wps:spPr>
                          <a:xfrm flipH="1">
                            <a:off x="0" y="164160"/>
                            <a:ext cx="264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0"/>
                            <a:ext cx="264960" cy="164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4pt;margin-top:212.1pt;width:20.9pt;height:12.95pt" coordorigin="7628,4242" coordsize="418,259">
                <v:shape id="shape_0" stroked="t" o:allowincell="f" style="position:absolute;left:7628;top:4500;width:415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29;top:4242;width:416;height:257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8125</wp:posOffset>
                </wp:positionH>
                <wp:positionV relativeFrom="paragraph">
                  <wp:posOffset>2997200</wp:posOffset>
                </wp:positionV>
                <wp:extent cx="189230" cy="163195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163080"/>
                          <a:chOff x="0" y="0"/>
                          <a:chExt cx="189360" cy="1630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16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161640"/>
                            <a:ext cx="189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236pt;width:14.9pt;height:12.9pt" coordorigin="8375,4720" coordsize="298,258">
                <v:shape id="shape_0" stroked="t" o:allowincell="f" style="position:absolute;left:8375;top:4720;width:1;height:25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76;top:4975;width:297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6465</wp:posOffset>
                </wp:positionH>
                <wp:positionV relativeFrom="paragraph">
                  <wp:posOffset>4307205</wp:posOffset>
                </wp:positionV>
                <wp:extent cx="424815" cy="40640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40680"/>
                          <a:chOff x="0" y="0"/>
                          <a:chExt cx="424800" cy="40680"/>
                        </a:xfrm>
                      </wpg:grpSpPr>
                      <wps:wsp>
                        <wps:cNvCnPr/>
                        <wps:spPr>
                          <a:xfrm flipV="1">
                            <a:off x="0" y="21240"/>
                            <a:ext cx="42516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99800">
                            <a:off x="156600" y="1800"/>
                            <a:ext cx="3168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95pt;margin-top:339.3pt;width:33.45pt;height:2.85pt" coordorigin="7459,6786" coordsize="669,57">
                <v:shape id="shape_0" stroked="t" o:allowincell="f" style="position:absolute;left:7457;top:6864;width:669;height:10;flip:y;rotation: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7705;top:6786;width:49;height:56;mso-wrap-style:none;v-text-anchor:middle;rotation:8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18125</wp:posOffset>
                </wp:positionH>
                <wp:positionV relativeFrom="paragraph">
                  <wp:posOffset>3973195</wp:posOffset>
                </wp:positionV>
                <wp:extent cx="351155" cy="95885"/>
                <wp:effectExtent l="2540" t="444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95760"/>
                          <a:chOff x="0" y="0"/>
                          <a:chExt cx="351000" cy="957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60920" cy="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840" y="94320"/>
                            <a:ext cx="191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75pt;margin-top:312.85pt;width:27.65pt;height:7.6pt" coordorigin="8375,6257" coordsize="553,152">
                <v:shape id="shape_0" stroked="t" o:allowincell="f" style="position:absolute;left:8375;top:6257;width:252;height:1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7;top:6406;width:301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2150</wp:posOffset>
                </wp:positionH>
                <wp:positionV relativeFrom="paragraph">
                  <wp:posOffset>4506595</wp:posOffset>
                </wp:positionV>
                <wp:extent cx="179070" cy="234950"/>
                <wp:effectExtent l="6985" t="13335" r="76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4.5pt;margin-top:354.85pt;width:14.05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5730</wp:posOffset>
                </wp:positionH>
                <wp:positionV relativeFrom="paragraph">
                  <wp:posOffset>5078730</wp:posOffset>
                </wp:positionV>
                <wp:extent cx="179705" cy="219075"/>
                <wp:effectExtent l="5715" t="13970" r="101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9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9.9pt;margin-top:399.9pt;width:14.1pt;height:17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1205</wp:posOffset>
                </wp:positionH>
                <wp:positionV relativeFrom="paragraph">
                  <wp:posOffset>4652010</wp:posOffset>
                </wp:positionV>
                <wp:extent cx="258445" cy="223520"/>
                <wp:effectExtent l="8890" t="9525" r="82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2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15pt;margin-top:366.3pt;width:20.3pt;height:1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5730</wp:posOffset>
                </wp:positionH>
                <wp:positionV relativeFrom="paragraph">
                  <wp:posOffset>5522595</wp:posOffset>
                </wp:positionV>
                <wp:extent cx="179705" cy="234950"/>
                <wp:effectExtent l="7620" t="13335" r="69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pt;margin-top:434.85pt;width:14.1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69660</wp:posOffset>
                </wp:positionH>
                <wp:positionV relativeFrom="paragraph">
                  <wp:posOffset>7630795</wp:posOffset>
                </wp:positionV>
                <wp:extent cx="241300" cy="190500"/>
                <wp:effectExtent l="6985" t="5715" r="762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90440"/>
                        </a:xfrm>
                        <a:custGeom>
                          <a:avLst/>
                          <a:gdLst>
                            <a:gd name="textAreaLeft" fmla="*/ 29880 w 136800"/>
                            <a:gd name="textAreaRight" fmla="*/ 106920 w 136800"/>
                            <a:gd name="textAreaTop" fmla="*/ 23760 h 108000"/>
                            <a:gd name="textAreaBottom" fmla="*/ 8424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85.8pt;margin-top:600.85pt;width:18.95pt;height:14.95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9250</wp:posOffset>
                </wp:positionH>
                <wp:positionV relativeFrom="paragraph">
                  <wp:posOffset>6391275</wp:posOffset>
                </wp:positionV>
                <wp:extent cx="399415" cy="168275"/>
                <wp:effectExtent l="9525" t="5715" r="889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68120"/>
                        </a:xfrm>
                        <a:prstGeom prst="parallelogram">
                          <a:avLst>
                            <a:gd name="adj" fmla="val 593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pt;margin-top:503.25pt;width:31.4pt;height:13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3305</wp:posOffset>
                </wp:positionH>
                <wp:positionV relativeFrom="paragraph">
                  <wp:posOffset>8119110</wp:posOffset>
                </wp:positionV>
                <wp:extent cx="290195" cy="219710"/>
                <wp:effectExtent l="5080" t="4445" r="31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160" cy="219600"/>
                          <a:chOff x="0" y="0"/>
                          <a:chExt cx="290160" cy="219600"/>
                        </a:xfrm>
                      </wpg:grpSpPr>
                      <wps:wsp>
                        <wps:cNvCnPr/>
                        <wps:spPr>
                          <a:xfrm flipH="1" flipV="1">
                            <a:off x="129600" y="0"/>
                            <a:ext cx="159840" cy="21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7160" y="720"/>
                            <a:ext cx="83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720"/>
                            <a:ext cx="47520" cy="21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40" y="218520"/>
                            <a:ext cx="289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15pt;margin-top:639.3pt;width:22.85pt;height:17.3pt" coordorigin="9643,12786" coordsize="457,346">
                <v:shape id="shape_0" stroked="t" o:allowincell="f" style="position:absolute;left:9847;top:12786;width:250;height:343;flip:x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17;top:12787;width:129;height: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43;top:12787;width:73;height:34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645;top:13130;width:454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5530</wp:posOffset>
                </wp:positionH>
                <wp:positionV relativeFrom="paragraph">
                  <wp:posOffset>119380</wp:posOffset>
                </wp:positionV>
                <wp:extent cx="397510" cy="1016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16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9.4pt;width:31.3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32">
                <wp:simplePos x="0" y="0"/>
                <wp:positionH relativeFrom="column">
                  <wp:posOffset>4002405</wp:posOffset>
                </wp:positionH>
                <wp:positionV relativeFrom="paragraph">
                  <wp:posOffset>259715</wp:posOffset>
                </wp:positionV>
                <wp:extent cx="421005" cy="140335"/>
                <wp:effectExtent l="0" t="79375" r="0" b="825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420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92">
                              <a:moveTo>
                                <a:pt x="0" y="292"/>
                              </a:moveTo>
                              <a:cubicBezTo>
                                <a:pt x="148" y="232"/>
                                <a:pt x="296" y="172"/>
                                <a:pt x="389" y="168"/>
                              </a:cubicBezTo>
                              <a:cubicBezTo>
                                <a:pt x="482" y="164"/>
                                <a:pt x="486" y="263"/>
                                <a:pt x="557" y="265"/>
                              </a:cubicBezTo>
                              <a:cubicBezTo>
                                <a:pt x="628" y="267"/>
                                <a:pt x="766" y="221"/>
                                <a:pt x="813" y="177"/>
                              </a:cubicBezTo>
                              <a:cubicBezTo>
                                <a:pt x="860" y="133"/>
                                <a:pt x="834" y="2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92" path="m0,292c148,232,296,172,389,168c482,164,486,263,557,265c628,267,766,221,813,177c860,133,834,28,840,0e" stroked="t" o:allowincell="f" style="position:absolute;margin-left:315.1pt;margin-top:20.45pt;width:33.1pt;height:11pt;mso-wrap-style:none;v-text-anchor:middle;rotation:33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065</wp:posOffset>
                </wp:positionH>
                <wp:positionV relativeFrom="paragraph">
                  <wp:posOffset>601980</wp:posOffset>
                </wp:positionV>
                <wp:extent cx="224790" cy="191135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91520"/>
                        </a:xfrm>
                        <a:prstGeom prst="bentConnector3">
                          <a:avLst>
                            <a:gd name="adj1" fmla="val 621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47.4pt;width:17.65pt;height:15.0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60925</wp:posOffset>
                </wp:positionH>
                <wp:positionV relativeFrom="paragraph">
                  <wp:posOffset>848360</wp:posOffset>
                </wp:positionV>
                <wp:extent cx="440055" cy="191770"/>
                <wp:effectExtent l="1905" t="4445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91880"/>
                          <a:chOff x="0" y="0"/>
                          <a:chExt cx="439920" cy="1918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4028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10400">
                            <a:off x="163080" y="550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66.8pt;width:34.65pt;height:15.1pt" coordorigin="7655,1336" coordsize="693,302">
                <v:shape id="shape_0" stroked="t" o:allowincell="f" style="position:absolute;left:7682;top:1496;width:692;height:301;rotation:3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7911;top:1422;width:56;height:56;mso-wrap-style:none;v-text-anchor:middle;rotation:32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35">
                <wp:simplePos x="0" y="0"/>
                <wp:positionH relativeFrom="column">
                  <wp:posOffset>4435475</wp:posOffset>
                </wp:positionH>
                <wp:positionV relativeFrom="paragraph">
                  <wp:posOffset>2059940</wp:posOffset>
                </wp:positionV>
                <wp:extent cx="324485" cy="174625"/>
                <wp:effectExtent l="0" t="34290" r="0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24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31">
                              <a:moveTo>
                                <a:pt x="113" y="114"/>
                              </a:moveTo>
                              <a:cubicBezTo>
                                <a:pt x="415" y="175"/>
                                <a:pt x="718" y="237"/>
                                <a:pt x="705" y="300"/>
                              </a:cubicBezTo>
                              <a:cubicBezTo>
                                <a:pt x="692" y="363"/>
                                <a:pt x="68" y="531"/>
                                <a:pt x="34" y="494"/>
                              </a:cubicBezTo>
                              <a:cubicBezTo>
                                <a:pt x="0" y="457"/>
                                <a:pt x="383" y="158"/>
                                <a:pt x="502" y="79"/>
                              </a:cubicBezTo>
                              <a:cubicBezTo>
                                <a:pt x="621" y="0"/>
                                <a:pt x="711" y="30"/>
                                <a:pt x="74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31" path="m113,114c415,175,718,237,705,300c692,363,68,531,34,494c0,457,383,158,502,79c621,0,711,30,749,17e" stroked="t" o:allowincell="f" style="position:absolute;margin-left:349.25pt;margin-top:162.15pt;width:25.5pt;height:13.7pt;mso-wrap-style:none;v-text-anchor:middle;rotation:3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6175</wp:posOffset>
                </wp:positionH>
                <wp:positionV relativeFrom="paragraph">
                  <wp:posOffset>1755775</wp:posOffset>
                </wp:positionV>
                <wp:extent cx="214630" cy="149225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49400"/>
                          <a:chOff x="0" y="0"/>
                          <a:chExt cx="214560" cy="149400"/>
                        </a:xfrm>
                      </wpg:grpSpPr>
                      <wps:wsp>
                        <wps:cNvCnPr/>
                        <wps:spPr>
                          <a:xfrm flipV="1">
                            <a:off x="11520" y="15840"/>
                            <a:ext cx="19080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138.25pt;width:16.9pt;height:11.75pt" coordorigin="7805,2765" coordsize="338,235">
                <v:shape id="shape_0" stroked="t" o:allowincell="f" style="position:absolute;left:7847;top:2854;width:299;height:178;flip:y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7;top:2945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7;top:2770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2405</wp:posOffset>
                </wp:positionH>
                <wp:positionV relativeFrom="paragraph">
                  <wp:posOffset>2234565</wp:posOffset>
                </wp:positionV>
                <wp:extent cx="269240" cy="22987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547">
                              <a:moveTo>
                                <a:pt x="0" y="212"/>
                              </a:moveTo>
                              <a:lnTo>
                                <a:pt x="212" y="0"/>
                              </a:lnTo>
                              <a:lnTo>
                                <a:pt x="327" y="327"/>
                              </a:lnTo>
                              <a:lnTo>
                                <a:pt x="558" y="309"/>
                              </a:lnTo>
                              <a:lnTo>
                                <a:pt x="389" y="547"/>
                              </a:lnTo>
                              <a:lnTo>
                                <a:pt x="0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547" path="m0,212l212,0l327,327l558,309l389,547l0,212xe" fillcolor="white" stroked="t" o:allowincell="f" style="position:absolute;margin-left:315.15pt;margin-top:175.95pt;width:21.15pt;height:18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5530</wp:posOffset>
                </wp:positionH>
                <wp:positionV relativeFrom="paragraph">
                  <wp:posOffset>119380</wp:posOffset>
                </wp:positionV>
                <wp:extent cx="397510" cy="10160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16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9.4pt;width:31.3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39">
                <wp:simplePos x="0" y="0"/>
                <wp:positionH relativeFrom="column">
                  <wp:posOffset>4002405</wp:posOffset>
                </wp:positionH>
                <wp:positionV relativeFrom="paragraph">
                  <wp:posOffset>259715</wp:posOffset>
                </wp:positionV>
                <wp:extent cx="421005" cy="140335"/>
                <wp:effectExtent l="0" t="79375" r="0" b="825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420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92">
                              <a:moveTo>
                                <a:pt x="0" y="292"/>
                              </a:moveTo>
                              <a:cubicBezTo>
                                <a:pt x="148" y="232"/>
                                <a:pt x="296" y="172"/>
                                <a:pt x="389" y="168"/>
                              </a:cubicBezTo>
                              <a:cubicBezTo>
                                <a:pt x="482" y="164"/>
                                <a:pt x="486" y="263"/>
                                <a:pt x="557" y="265"/>
                              </a:cubicBezTo>
                              <a:cubicBezTo>
                                <a:pt x="628" y="267"/>
                                <a:pt x="766" y="221"/>
                                <a:pt x="813" y="177"/>
                              </a:cubicBezTo>
                              <a:cubicBezTo>
                                <a:pt x="860" y="133"/>
                                <a:pt x="834" y="2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92" path="m0,292c148,232,296,172,389,168c482,164,486,263,557,265c628,267,766,221,813,177c860,133,834,28,840,0e" stroked="t" o:allowincell="f" style="position:absolute;margin-left:315.1pt;margin-top:20.45pt;width:33.1pt;height:11pt;mso-wrap-style:none;v-text-anchor:middle;rotation:33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065</wp:posOffset>
                </wp:positionH>
                <wp:positionV relativeFrom="paragraph">
                  <wp:posOffset>601980</wp:posOffset>
                </wp:positionV>
                <wp:extent cx="224790" cy="191135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000" cy="191520"/>
                        </a:xfrm>
                        <a:prstGeom prst="bentConnector3">
                          <a:avLst>
                            <a:gd name="adj1" fmla="val 621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95pt;margin-top:47.4pt;width:17.65pt;height:15.05pt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0925</wp:posOffset>
                </wp:positionH>
                <wp:positionV relativeFrom="paragraph">
                  <wp:posOffset>848360</wp:posOffset>
                </wp:positionV>
                <wp:extent cx="440055" cy="191770"/>
                <wp:effectExtent l="1905" t="4445" r="190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91880"/>
                          <a:chOff x="0" y="0"/>
                          <a:chExt cx="439920" cy="1918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4028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10400">
                            <a:off x="163080" y="550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66.8pt;width:34.65pt;height:15.1pt" coordorigin="7655,1336" coordsize="693,302">
                <v:shape id="shape_0" stroked="t" o:allowincell="f" style="position:absolute;left:7682;top:1496;width:692;height:301;rotation:3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7911;top:1422;width:56;height:56;mso-wrap-style:none;v-text-anchor:middle;rotation:32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42">
                <wp:simplePos x="0" y="0"/>
                <wp:positionH relativeFrom="column">
                  <wp:posOffset>4435475</wp:posOffset>
                </wp:positionH>
                <wp:positionV relativeFrom="paragraph">
                  <wp:posOffset>2059940</wp:posOffset>
                </wp:positionV>
                <wp:extent cx="324485" cy="174625"/>
                <wp:effectExtent l="0" t="34290" r="0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24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31">
                              <a:moveTo>
                                <a:pt x="113" y="114"/>
                              </a:moveTo>
                              <a:cubicBezTo>
                                <a:pt x="415" y="175"/>
                                <a:pt x="718" y="237"/>
                                <a:pt x="705" y="300"/>
                              </a:cubicBezTo>
                              <a:cubicBezTo>
                                <a:pt x="692" y="363"/>
                                <a:pt x="68" y="531"/>
                                <a:pt x="34" y="494"/>
                              </a:cubicBezTo>
                              <a:cubicBezTo>
                                <a:pt x="0" y="457"/>
                                <a:pt x="383" y="158"/>
                                <a:pt x="502" y="79"/>
                              </a:cubicBezTo>
                              <a:cubicBezTo>
                                <a:pt x="621" y="0"/>
                                <a:pt x="711" y="30"/>
                                <a:pt x="74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31" path="m113,114c415,175,718,237,705,300c692,363,68,531,34,494c0,457,383,158,502,79c621,0,711,30,749,17e" stroked="t" o:allowincell="f" style="position:absolute;margin-left:349.25pt;margin-top:162.15pt;width:25.5pt;height:13.7pt;mso-wrap-style:none;v-text-anchor:middle;rotation:3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6175</wp:posOffset>
                </wp:positionH>
                <wp:positionV relativeFrom="paragraph">
                  <wp:posOffset>1755775</wp:posOffset>
                </wp:positionV>
                <wp:extent cx="214630" cy="149225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49400"/>
                          <a:chOff x="0" y="0"/>
                          <a:chExt cx="214560" cy="149400"/>
                        </a:xfrm>
                      </wpg:grpSpPr>
                      <wps:wsp>
                        <wps:cNvCnPr/>
                        <wps:spPr>
                          <a:xfrm flipV="1">
                            <a:off x="11520" y="15840"/>
                            <a:ext cx="19080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138.25pt;width:16.9pt;height:11.75pt" coordorigin="7805,2765" coordsize="338,235">
                <v:shape id="shape_0" stroked="t" o:allowincell="f" style="position:absolute;left:7847;top:2854;width:299;height:178;flip:y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7;top:2945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7;top:2770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5680</wp:posOffset>
                </wp:positionH>
                <wp:positionV relativeFrom="paragraph">
                  <wp:posOffset>2520315</wp:posOffset>
                </wp:positionV>
                <wp:extent cx="257175" cy="173355"/>
                <wp:effectExtent l="5080" t="571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447" h="10800">
                              <a:moveTo>
                                <a:pt x="5152" y="1594"/>
                              </a:moveTo>
                              <a:arcTo wR="10800" hR="10800" stAng="-7291714" swAng="7291714"/>
                              <a:lnTo>
                                <a:pt x="10800" y="10800"/>
                              </a:lnTo>
                              <a:close/>
                            </a:path>
                            <a:path fill="none" w="16447" h="10800">
                              <a:moveTo>
                                <a:pt x="5152" y="1594"/>
                              </a:moveTo>
                              <a:arcTo wR="10800" hR="10800" stAng="-7291714" swAng="729171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447,10800" path="l0,21600xee" stroked="t" o:allowincell="f" style="position:absolute;margin-left:278.4pt;margin-top:198.45pt;width:20.2pt;height:13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2405</wp:posOffset>
                </wp:positionH>
                <wp:positionV relativeFrom="paragraph">
                  <wp:posOffset>2234565</wp:posOffset>
                </wp:positionV>
                <wp:extent cx="269240" cy="22987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547">
                              <a:moveTo>
                                <a:pt x="0" y="212"/>
                              </a:moveTo>
                              <a:lnTo>
                                <a:pt x="212" y="0"/>
                              </a:lnTo>
                              <a:lnTo>
                                <a:pt x="327" y="327"/>
                              </a:lnTo>
                              <a:lnTo>
                                <a:pt x="558" y="309"/>
                              </a:lnTo>
                              <a:lnTo>
                                <a:pt x="389" y="547"/>
                              </a:lnTo>
                              <a:lnTo>
                                <a:pt x="0" y="2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547" path="m0,212l212,0l327,327l558,309l389,547l0,212xe" fillcolor="white" stroked="t" o:allowincell="f" style="position:absolute;margin-left:315.15pt;margin-top:175.95pt;width:21.15pt;height:18.0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0925</wp:posOffset>
                </wp:positionH>
                <wp:positionV relativeFrom="paragraph">
                  <wp:posOffset>848360</wp:posOffset>
                </wp:positionV>
                <wp:extent cx="440055" cy="191770"/>
                <wp:effectExtent l="1905" t="4445" r="190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191880"/>
                          <a:chOff x="0" y="0"/>
                          <a:chExt cx="439920" cy="1918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44028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10400">
                            <a:off x="163080" y="55080"/>
                            <a:ext cx="36360" cy="363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66.8pt;width:34.65pt;height:15.1pt" coordorigin="7655,1336" coordsize="693,302">
                <v:shape id="shape_0" stroked="t" o:allowincell="f" style="position:absolute;left:7682;top:1496;width:692;height:301;rotation:3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7911;top:1422;width:56;height:56;mso-wrap-style:none;v-text-anchor:middle;rotation:32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9940</wp:posOffset>
                </wp:positionV>
                <wp:extent cx="324485" cy="174625"/>
                <wp:effectExtent l="0" t="34290" r="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32436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531">
                              <a:moveTo>
                                <a:pt x="113" y="114"/>
                              </a:moveTo>
                              <a:cubicBezTo>
                                <a:pt x="415" y="175"/>
                                <a:pt x="718" y="237"/>
                                <a:pt x="705" y="300"/>
                              </a:cubicBezTo>
                              <a:cubicBezTo>
                                <a:pt x="692" y="363"/>
                                <a:pt x="68" y="531"/>
                                <a:pt x="34" y="494"/>
                              </a:cubicBezTo>
                              <a:cubicBezTo>
                                <a:pt x="0" y="457"/>
                                <a:pt x="383" y="158"/>
                                <a:pt x="502" y="79"/>
                              </a:cubicBezTo>
                              <a:cubicBezTo>
                                <a:pt x="621" y="0"/>
                                <a:pt x="711" y="30"/>
                                <a:pt x="749" y="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531" path="m113,114c415,175,718,237,705,300c692,363,68,531,34,494c0,457,383,158,502,79c621,0,711,30,749,17e" stroked="t" o:allowincell="f" style="position:absolute;margin-left:349.25pt;margin-top:162.15pt;width:25.5pt;height:13.7pt;mso-wrap-style:none;v-text-anchor:middle;rotation:3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6175</wp:posOffset>
                </wp:positionH>
                <wp:positionV relativeFrom="paragraph">
                  <wp:posOffset>1755775</wp:posOffset>
                </wp:positionV>
                <wp:extent cx="214630" cy="149225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149400"/>
                          <a:chOff x="0" y="0"/>
                          <a:chExt cx="214560" cy="149400"/>
                        </a:xfrm>
                      </wpg:grpSpPr>
                      <wps:wsp>
                        <wps:cNvCnPr/>
                        <wps:spPr>
                          <a:xfrm flipV="1">
                            <a:off x="11520" y="15840"/>
                            <a:ext cx="190800" cy="11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440" y="0"/>
                            <a:ext cx="24480" cy="38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138.25pt;width:16.9pt;height:11.75pt" coordorigin="7805,2765" coordsize="338,235">
                <v:shape id="shape_0" stroked="t" o:allowincell="f" style="position:absolute;left:7847;top:2854;width:299;height:178;flip:y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817;top:2945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17;top:2770;width:38;height:60;rotation:32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05530</wp:posOffset>
                </wp:positionH>
                <wp:positionV relativeFrom="paragraph">
                  <wp:posOffset>119380</wp:posOffset>
                </wp:positionV>
                <wp:extent cx="397510" cy="10160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816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9.4pt;width:31.3pt;height:7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0805" simplePos="0" locked="0" layoutInCell="0" allowOverlap="1" relativeHeight="50">
                <wp:simplePos x="0" y="0"/>
                <wp:positionH relativeFrom="column">
                  <wp:posOffset>4002405</wp:posOffset>
                </wp:positionH>
                <wp:positionV relativeFrom="paragraph">
                  <wp:posOffset>259715</wp:posOffset>
                </wp:positionV>
                <wp:extent cx="421005" cy="140335"/>
                <wp:effectExtent l="0" t="79375" r="0" b="825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4208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92">
                              <a:moveTo>
                                <a:pt x="0" y="292"/>
                              </a:moveTo>
                              <a:cubicBezTo>
                                <a:pt x="148" y="232"/>
                                <a:pt x="296" y="172"/>
                                <a:pt x="389" y="168"/>
                              </a:cubicBezTo>
                              <a:cubicBezTo>
                                <a:pt x="482" y="164"/>
                                <a:pt x="486" y="263"/>
                                <a:pt x="557" y="265"/>
                              </a:cubicBezTo>
                              <a:cubicBezTo>
                                <a:pt x="628" y="267"/>
                                <a:pt x="766" y="221"/>
                                <a:pt x="813" y="177"/>
                              </a:cubicBezTo>
                              <a:cubicBezTo>
                                <a:pt x="860" y="133"/>
                                <a:pt x="834" y="28"/>
                                <a:pt x="8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92" path="m0,292c148,232,296,172,389,168c482,164,486,263,557,265c628,267,766,221,813,177c860,133,834,28,840,0e" stroked="t" o:allowincell="f" style="position:absolute;margin-left:315.1pt;margin-top:20.45pt;width:33.1pt;height:11pt;mso-wrap-style:none;v-text-anchor:middle;rotation:33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2150</wp:posOffset>
                </wp:positionH>
                <wp:positionV relativeFrom="paragraph">
                  <wp:posOffset>4506595</wp:posOffset>
                </wp:positionV>
                <wp:extent cx="179070" cy="234950"/>
                <wp:effectExtent l="6985" t="1333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pt;margin-top:354.85pt;width:14.05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05730</wp:posOffset>
                </wp:positionH>
                <wp:positionV relativeFrom="paragraph">
                  <wp:posOffset>5078730</wp:posOffset>
                </wp:positionV>
                <wp:extent cx="179705" cy="219075"/>
                <wp:effectExtent l="5715" t="13970" r="1016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9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pt;margin-top:399.9pt;width:14.1pt;height:17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31205</wp:posOffset>
                </wp:positionH>
                <wp:positionV relativeFrom="paragraph">
                  <wp:posOffset>4652010</wp:posOffset>
                </wp:positionV>
                <wp:extent cx="258445" cy="223520"/>
                <wp:effectExtent l="8890" t="9525" r="825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2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15pt;margin-top:366.3pt;width:20.3pt;height:1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5730</wp:posOffset>
                </wp:positionH>
                <wp:positionV relativeFrom="paragraph">
                  <wp:posOffset>5522595</wp:posOffset>
                </wp:positionV>
                <wp:extent cx="179705" cy="234950"/>
                <wp:effectExtent l="7620" t="13335" r="698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pt;margin-top:434.85pt;width:14.1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59250</wp:posOffset>
                </wp:positionH>
                <wp:positionV relativeFrom="paragraph">
                  <wp:posOffset>6391275</wp:posOffset>
                </wp:positionV>
                <wp:extent cx="399415" cy="168275"/>
                <wp:effectExtent l="9525" t="5715" r="889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168120"/>
                        </a:xfrm>
                        <a:prstGeom prst="parallelogram">
                          <a:avLst>
                            <a:gd name="adj" fmla="val 593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pt;margin-top:503.25pt;width:31.4pt;height:13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2150</wp:posOffset>
                </wp:positionH>
                <wp:positionV relativeFrom="paragraph">
                  <wp:posOffset>4506595</wp:posOffset>
                </wp:positionV>
                <wp:extent cx="179070" cy="234950"/>
                <wp:effectExtent l="6985" t="13335" r="762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pt;margin-top:354.85pt;width:14.05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05730</wp:posOffset>
                </wp:positionH>
                <wp:positionV relativeFrom="paragraph">
                  <wp:posOffset>5078730</wp:posOffset>
                </wp:positionV>
                <wp:extent cx="179705" cy="219075"/>
                <wp:effectExtent l="5715" t="13970" r="1016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19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pt;margin-top:399.9pt;width:14.1pt;height:17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31205</wp:posOffset>
                </wp:positionH>
                <wp:positionV relativeFrom="paragraph">
                  <wp:posOffset>4652010</wp:posOffset>
                </wp:positionV>
                <wp:extent cx="258445" cy="223520"/>
                <wp:effectExtent l="8890" t="9525" r="825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2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15pt;margin-top:366.3pt;width:20.3pt;height:17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5730</wp:posOffset>
                </wp:positionH>
                <wp:positionV relativeFrom="paragraph">
                  <wp:posOffset>5522595</wp:posOffset>
                </wp:positionV>
                <wp:extent cx="179705" cy="234950"/>
                <wp:effectExtent l="7620" t="13335" r="698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3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pt;margin-top:434.85pt;width:14.1pt;height:18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626860" cy="9370060"/>
            <wp:effectExtent l="0" t="0" r="0" b="0"/>
            <wp:docPr id="55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9615</wp:posOffset>
                </wp:positionH>
                <wp:positionV relativeFrom="paragraph">
                  <wp:posOffset>127635</wp:posOffset>
                </wp:positionV>
                <wp:extent cx="4493895" cy="8915400"/>
                <wp:effectExtent l="5715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8915400"/>
                          <a:chOff x="0" y="0"/>
                          <a:chExt cx="4493880" cy="891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4960" cy="2567880"/>
                          </a:xfrm>
                        </wpg:grpSpPr>
                        <wps:wsp>
                          <wps:cNvSpPr/>
                          <wps:spPr>
                            <a:xfrm>
                              <a:off x="0" y="63828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800" y="0"/>
                              <a:ext cx="1765800" cy="256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840" y="0"/>
                                <a:ext cx="1695960" cy="921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51760" y="483840"/>
                                  <a:ext cx="225360" cy="191520"/>
                                </a:xfrm>
                                <a:prstGeom prst="bentConnector3">
                                  <a:avLst>
                                    <a:gd name="adj1" fmla="val 6208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040" y="730080"/>
                                  <a:ext cx="439920" cy="191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60" y="0"/>
                                    <a:ext cx="440280" cy="192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910400">
                                    <a:off x="163080" y="55440"/>
                                    <a:ext cx="36360" cy="36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360" y="0"/>
                                  <a:ext cx="397800" cy="101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202600">
                                  <a:off x="397440" y="141480"/>
                                  <a:ext cx="42084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292">
                                      <a:moveTo>
                                        <a:pt x="0" y="292"/>
                                      </a:moveTo>
                                      <a:cubicBezTo>
                                        <a:pt x="148" y="232"/>
                                        <a:pt x="296" y="172"/>
                                        <a:pt x="389" y="168"/>
                                      </a:cubicBezTo>
                                      <a:cubicBezTo>
                                        <a:pt x="482" y="164"/>
                                        <a:pt x="486" y="263"/>
                                        <a:pt x="557" y="265"/>
                                      </a:cubicBezTo>
                                      <a:cubicBezTo>
                                        <a:pt x="628" y="267"/>
                                        <a:pt x="766" y="221"/>
                                        <a:pt x="813" y="177"/>
                                      </a:cubicBezTo>
                                      <a:cubicBezTo>
                                        <a:pt x="860" y="133"/>
                                        <a:pt x="834" y="28"/>
                                        <a:pt x="8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30080"/>
                                <a:ext cx="1635840" cy="937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64640"/>
                                  <a:ext cx="257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447" h="10800">
                                      <a:moveTo>
                                        <a:pt x="5152" y="1594"/>
                                      </a:moveTo>
                                      <a:arcTo wR="10800" hR="10800" stAng="-7291714" swAng="72917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447" h="10800">
                                      <a:moveTo>
                                        <a:pt x="5152" y="1594"/>
                                      </a:moveTo>
                                      <a:arcTo wR="10800" hR="10800" stAng="-7291714" swAng="72917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640" y="478800"/>
                                  <a:ext cx="26928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" h="547">
                                      <a:moveTo>
                                        <a:pt x="0" y="212"/>
                                      </a:moveTo>
                                      <a:lnTo>
                                        <a:pt x="212" y="0"/>
                                      </a:lnTo>
                                      <a:lnTo>
                                        <a:pt x="327" y="327"/>
                                      </a:lnTo>
                                      <a:lnTo>
                                        <a:pt x="558" y="309"/>
                                      </a:lnTo>
                                      <a:lnTo>
                                        <a:pt x="389" y="547"/>
                                      </a:lnTo>
                                      <a:lnTo>
                                        <a:pt x="0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24800">
                                  <a:off x="900360" y="303840"/>
                                  <a:ext cx="3243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9" h="531">
                                      <a:moveTo>
                                        <a:pt x="113" y="114"/>
                                      </a:moveTo>
                                      <a:cubicBezTo>
                                        <a:pt x="415" y="175"/>
                                        <a:pt x="718" y="237"/>
                                        <a:pt x="705" y="300"/>
                                      </a:cubicBezTo>
                                      <a:cubicBezTo>
                                        <a:pt x="692" y="363"/>
                                        <a:pt x="68" y="531"/>
                                        <a:pt x="34" y="494"/>
                                      </a:cubicBezTo>
                                      <a:cubicBezTo>
                                        <a:pt x="0" y="457"/>
                                        <a:pt x="383" y="158"/>
                                        <a:pt x="502" y="79"/>
                                      </a:cubicBezTo>
                                      <a:cubicBezTo>
                                        <a:pt x="621" y="0"/>
                                        <a:pt x="711" y="30"/>
                                        <a:pt x="749" y="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1280" y="0"/>
                                  <a:ext cx="214560" cy="14940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11520" y="15840"/>
                                    <a:ext cx="190800" cy="1137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10880"/>
                                    <a:ext cx="24480" cy="38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800" y="-360"/>
                                    <a:ext cx="24480" cy="38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53520" y="2566800"/>
                            <a:ext cx="3240360" cy="63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5560" y="0"/>
                              <a:ext cx="932760" cy="165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920" y="0"/>
                                <a:ext cx="663480" cy="46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5320" cy="1652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0" y="163440"/>
                                    <a:ext cx="265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720" y="-360"/>
                                    <a:ext cx="265320" cy="164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4120" y="304560"/>
                                  <a:ext cx="189360" cy="163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60" y="0"/>
                                    <a:ext cx="1440" cy="163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080" y="162000"/>
                                    <a:ext cx="1890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80520"/>
                                <a:ext cx="932760" cy="37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4080"/>
                                  <a:ext cx="424800" cy="4068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360" y="20880"/>
                                    <a:ext cx="42516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499800">
                                    <a:off x="156600" y="1800"/>
                                    <a:ext cx="31680" cy="36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1760" y="0"/>
                                  <a:ext cx="351000" cy="95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60" y="0"/>
                                    <a:ext cx="160920" cy="96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200" y="94680"/>
                                    <a:ext cx="19152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03240"/>
                              <a:ext cx="3240360" cy="454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72600" y="0"/>
                                <a:ext cx="1587600" cy="12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23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572040"/>
                                  <a:ext cx="179640" cy="2192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45440"/>
                                  <a:ext cx="258480" cy="223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015920"/>
                                  <a:ext cx="179640" cy="23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39160"/>
                                <a:ext cx="3240360" cy="28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81160"/>
                                  <a:ext cx="375840" cy="72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9600"/>
                                    <a:ext cx="375840" cy="23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269280" cy="26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9520" y="0"/>
                                  <a:ext cx="2310840" cy="209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5440"/>
                                    <a:ext cx="399240" cy="168120"/>
                                  </a:xfrm>
                                  <a:prstGeom prst="parallelogram">
                                    <a:avLst>
                                      <a:gd name="adj" fmla="val 5936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960" y="0"/>
                                    <a:ext cx="20196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3480" y="954000"/>
                                    <a:ext cx="38736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4200" y="431280"/>
                                    <a:ext cx="201960" cy="3085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3400" y="1391400"/>
                                    <a:ext cx="241200" cy="190440"/>
                                  </a:xfrm>
                                  <a:custGeom>
                                    <a:avLst/>
                                    <a:gdLst>
                                      <a:gd name="textAreaLeft" fmla="*/ 29880 w 136800"/>
                                      <a:gd name="textAreaRight" fmla="*/ 106920 w 136800"/>
                                      <a:gd name="textAreaTop" fmla="*/ 23760 h 108000"/>
                                      <a:gd name="textAreaBottom" fmla="*/ 84240 h 108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55880" y="1878480"/>
                                    <a:ext cx="290160" cy="2196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129600" y="0"/>
                                      <a:ext cx="159840" cy="2185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7160" y="360"/>
                                      <a:ext cx="835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60" y="360"/>
                                      <a:ext cx="47160" cy="218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440" y="218160"/>
                                      <a:ext cx="289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5pt;margin-top:10.05pt;width:353.85pt;height:702.05pt" coordorigin="3149,201" coordsize="7077,14041">
                <v:group id="shape_0" style="position:absolute;left:3149;top:201;width:5235;height:4045">
                  <v:shape id="shape_0" fillcolor="black" stroked="t" o:allowincell="f" style="position:absolute;left:3149;top:1206;width:56;height:56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5602;top:201;width:2782;height:4045">
                    <v:group id="shape_0" style="position:absolute;left:5714;top:201;width:2671;height:1452">
                      <v:shape id="shape_0" stroked="t" o:allowincell="f" style="position:absolute;left:7055;top:963;width:354;height:301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692;top:1351;width:693;height:302">
                        <v:shape id="shape_0" stroked="t" o:allowincell="f" style="position:absolute;left:7719;top:1510;width:692;height:302;rotation:3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black" stroked="t" o:allowincell="f" style="position:absolute;left:7948;top:1438;width:56;height:56;mso-wrap-style:none;v-text-anchor:middle;rotation:32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f" style="position:absolute;left:5714;top:201;width:625;height:15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coordsize="860,292" path="m0,292c148,232,296,172,389,168c482,164,486,263,557,265c628,267,766,221,813,177c860,133,834,28,840,0e" stroked="t" o:allowincell="f" style="position:absolute;left:6339;top:424;width:662;height:220;mso-wrap-style:none;v-text-anchor:middle;rotation:337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602;top:2768;width:2577;height:1477">
                      <v:rect id="shape_0" coordsize="16447,10800" path="l0,21600xee" stroked="t" o:allowincell="f" style="position:absolute;left:5604;top:3972;width:404;height:27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558,547" path="m0,212l212,0l327,327l558,309l389,547l0,212xe" fillcolor="white" stroked="t" o:allowincell="f" style="position:absolute;left:6340;top:3522;width:423;height:36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749,531" path="m113,114c415,175,718,237,705,300c692,363,68,531,34,494c0,457,383,158,502,79c621,0,711,30,749,17e" stroked="t" o:allowincell="f" style="position:absolute;left:7022;top:3247;width:510;height:274;mso-wrap-style:none;v-text-anchor:middle;rotation:347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842;top:2768;width:337;height:235">
                        <v:shape id="shape_0" stroked="t" o:allowincell="f" style="position:absolute;left:7884;top:2857;width:299;height:177;flip:y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854;top:2948;width:38;height:60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154;top:2773;width:38;height:60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  <v:group id="shape_0" style="position:absolute;left:5123;top:4243;width:5102;height:9998">
                  <v:group id="shape_0" style="position:absolute;left:7572;top:4243;width:1470;height:2603">
                    <v:group id="shape_0" style="position:absolute;left:7741;top:4243;width:1044;height:737">
                      <v:group id="shape_0" style="position:absolute;left:7741;top:4243;width:418;height:260">
                        <v:shape id="shape_0" stroked="t" o:allowincell="f" style="position:absolute;left:7741;top:4501;width:416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742;top:4243;width:417;height:256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8487;top:4723;width:298;height:257">
                        <v:shape id="shape_0" stroked="t" o:allowincell="f" style="position:absolute;left:8488;top:4723;width:1;height:25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489;top:4978;width:297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572;top:6260;width:1470;height:586">
                      <v:group id="shape_0" style="position:absolute;left:7572;top:6790;width:669;height:57">
                        <v:shape id="shape_0" stroked="t" o:allowincell="f" style="position:absolute;left:7571;top:6867;width:669;height:10;flip:y;rotation: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black" stroked="t" o:allowincell="f" style="position:absolute;left:7819;top:6789;width:49;height:56;mso-wrap-style:none;v-text-anchor:middle;rotation:8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89;top:6260;width:553;height:151">
                        <v:shape id="shape_0" stroked="t" o:allowincell="f" style="position:absolute;left:8489;top:6260;width:252;height:1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741;top:6409;width:301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5123;top:7083;width:5102;height:7159">
                    <v:group id="shape_0" style="position:absolute;left:7127;top:7083;width:2500;height:1970">
                      <v:shape id="shape_0" fillcolor="white" stroked="t" o:allowincell="f" style="position:absolute;left:7127;top:7083;width:281;height:3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235;top:7984;width:282;height:344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220;top:7312;width:406;height:3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235;top:8683;width:282;height:3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23;top:9822;width:5102;height:4419">
                      <v:group id="shape_0" style="position:absolute;left:5123;top:13099;width:592;height:1142">
                        <v:oval id="shape_0" fillcolor="white" stroked="t" o:allowincell="f" style="position:absolute;left:5123;top:13870;width:591;height:3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213;top:13099;width:423;height:4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87;top:9822;width:3639;height:3305">
                        <v:shape id="shape_0" fillcolor="white" stroked="t" o:allowincell="f" style="position:absolute;left:6587;top:10051;width:628;height:26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768;top:9822;width:31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616;top:11324;width:609;height:2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9759;top:10501;width:317;height:485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742;top:12013;width:379;height:299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9667;top:12780;width:458;height:347">
                          <v:shape id="shape_0" stroked="t" o:allowincell="f" style="position:absolute;left:9871;top:12780;width:250;height:342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741;top:12781;width:129;height:2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67;top:12781;width:72;height:344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69;top:13124;width:455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w:drawing>
          <wp:inline distT="0" distB="0" distL="0" distR="0">
            <wp:extent cx="6626860" cy="9370060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626860" cy="9370060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0565</wp:posOffset>
                </wp:positionH>
                <wp:positionV relativeFrom="paragraph">
                  <wp:posOffset>125730</wp:posOffset>
                </wp:positionV>
                <wp:extent cx="4493895" cy="8915400"/>
                <wp:effectExtent l="5715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3880" cy="8915400"/>
                          <a:chOff x="0" y="0"/>
                          <a:chExt cx="4493880" cy="891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4960" cy="2567880"/>
                          </a:xfrm>
                        </wpg:grpSpPr>
                        <wps:wsp>
                          <wps:cNvSpPr/>
                          <wps:spPr>
                            <a:xfrm>
                              <a:off x="0" y="638280"/>
                              <a:ext cx="36360" cy="363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800" y="0"/>
                              <a:ext cx="1765800" cy="256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840" y="0"/>
                                <a:ext cx="1695960" cy="921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51400" y="483840"/>
                                  <a:ext cx="225360" cy="191520"/>
                                </a:xfrm>
                                <a:prstGeom prst="bentConnector3">
                                  <a:avLst>
                                    <a:gd name="adj1" fmla="val 62080"/>
                                  </a:avLst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040" y="730080"/>
                                  <a:ext cx="439920" cy="191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440280" cy="1918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1910400">
                                    <a:off x="163080" y="55440"/>
                                    <a:ext cx="36360" cy="36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0" y="0"/>
                                  <a:ext cx="397800" cy="101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rot="20202600">
                                  <a:off x="397440" y="141480"/>
                                  <a:ext cx="42084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0" h="292">
                                      <a:moveTo>
                                        <a:pt x="0" y="292"/>
                                      </a:moveTo>
                                      <a:cubicBezTo>
                                        <a:pt x="148" y="232"/>
                                        <a:pt x="296" y="172"/>
                                        <a:pt x="389" y="168"/>
                                      </a:cubicBezTo>
                                      <a:cubicBezTo>
                                        <a:pt x="482" y="164"/>
                                        <a:pt x="486" y="263"/>
                                        <a:pt x="557" y="265"/>
                                      </a:cubicBezTo>
                                      <a:cubicBezTo>
                                        <a:pt x="628" y="267"/>
                                        <a:pt x="766" y="221"/>
                                        <a:pt x="813" y="177"/>
                                      </a:cubicBezTo>
                                      <a:cubicBezTo>
                                        <a:pt x="860" y="133"/>
                                        <a:pt x="834" y="28"/>
                                        <a:pt x="8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30080"/>
                                <a:ext cx="1635840" cy="937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64640"/>
                                  <a:ext cx="257040" cy="17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6447" h="10800">
                                      <a:moveTo>
                                        <a:pt x="5152" y="1594"/>
                                      </a:moveTo>
                                      <a:arcTo wR="10800" hR="10800" stAng="-7291714" swAng="72917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6447" h="10800">
                                      <a:moveTo>
                                        <a:pt x="5152" y="1594"/>
                                      </a:moveTo>
                                      <a:arcTo wR="10800" hR="10800" stAng="-7291714" swAng="7291714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640" y="478800"/>
                                  <a:ext cx="26928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8" h="547">
                                      <a:moveTo>
                                        <a:pt x="0" y="212"/>
                                      </a:moveTo>
                                      <a:lnTo>
                                        <a:pt x="212" y="0"/>
                                      </a:lnTo>
                                      <a:lnTo>
                                        <a:pt x="327" y="327"/>
                                      </a:lnTo>
                                      <a:lnTo>
                                        <a:pt x="558" y="309"/>
                                      </a:lnTo>
                                      <a:lnTo>
                                        <a:pt x="389" y="547"/>
                                      </a:lnTo>
                                      <a:lnTo>
                                        <a:pt x="0" y="2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824800">
                                  <a:off x="900360" y="303840"/>
                                  <a:ext cx="32436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9" h="531">
                                      <a:moveTo>
                                        <a:pt x="113" y="114"/>
                                      </a:moveTo>
                                      <a:cubicBezTo>
                                        <a:pt x="415" y="175"/>
                                        <a:pt x="718" y="237"/>
                                        <a:pt x="705" y="300"/>
                                      </a:cubicBezTo>
                                      <a:cubicBezTo>
                                        <a:pt x="692" y="363"/>
                                        <a:pt x="68" y="531"/>
                                        <a:pt x="34" y="494"/>
                                      </a:cubicBezTo>
                                      <a:cubicBezTo>
                                        <a:pt x="0" y="457"/>
                                        <a:pt x="383" y="158"/>
                                        <a:pt x="502" y="79"/>
                                      </a:cubicBezTo>
                                      <a:cubicBezTo>
                                        <a:pt x="621" y="0"/>
                                        <a:pt x="711" y="30"/>
                                        <a:pt x="749" y="1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21280" y="0"/>
                                  <a:ext cx="214560" cy="14940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11160" y="15840"/>
                                    <a:ext cx="190800" cy="114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111240"/>
                                    <a:ext cx="24480" cy="38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440" y="0"/>
                                    <a:ext cx="24480" cy="385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253520" y="2566800"/>
                            <a:ext cx="3240360" cy="634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555560" y="0"/>
                              <a:ext cx="932760" cy="1655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6920" y="0"/>
                                <a:ext cx="663480" cy="46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5320" cy="165240"/>
                                </a:xfrm>
                              </wpg:grpSpPr>
                              <wps:wsp>
                                <wps:cNvCnPr/>
                                <wps:spPr>
                                  <a:xfrm flipH="1">
                                    <a:off x="-360" y="163800"/>
                                    <a:ext cx="2653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360" y="0"/>
                                    <a:ext cx="265320" cy="1641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4120" y="304560"/>
                                  <a:ext cx="189360" cy="163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1800" cy="163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20" y="162000"/>
                                    <a:ext cx="1890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280520"/>
                                <a:ext cx="932760" cy="37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4080"/>
                                  <a:ext cx="424800" cy="4068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21240"/>
                                    <a:ext cx="425160" cy="7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499800">
                                    <a:off x="156600" y="1800"/>
                                    <a:ext cx="31680" cy="3636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81760" y="0"/>
                                  <a:ext cx="351000" cy="95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360"/>
                                    <a:ext cx="160920" cy="96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9840" y="94680"/>
                                    <a:ext cx="19152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803240"/>
                              <a:ext cx="3240360" cy="454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72600" y="0"/>
                                <a:ext cx="1587600" cy="12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8920" cy="23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572040"/>
                                  <a:ext cx="179640" cy="2192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120" y="145440"/>
                                  <a:ext cx="258480" cy="223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015920"/>
                                  <a:ext cx="179640" cy="235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39160"/>
                                <a:ext cx="3240360" cy="28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081160"/>
                                  <a:ext cx="375840" cy="72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9600"/>
                                    <a:ext cx="375840" cy="235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269280" cy="269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9520" y="0"/>
                                  <a:ext cx="2310840" cy="209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5440"/>
                                    <a:ext cx="399240" cy="168120"/>
                                  </a:xfrm>
                                  <a:prstGeom prst="parallelogram">
                                    <a:avLst>
                                      <a:gd name="adj" fmla="val 5936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960" y="0"/>
                                    <a:ext cx="201960" cy="20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3480" y="954000"/>
                                    <a:ext cx="387360" cy="162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4200" y="431280"/>
                                    <a:ext cx="201960" cy="3085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3400" y="1391400"/>
                                    <a:ext cx="241200" cy="190440"/>
                                  </a:xfrm>
                                  <a:custGeom>
                                    <a:avLst/>
                                    <a:gdLst>
                                      <a:gd name="textAreaLeft" fmla="*/ 29880 w 136800"/>
                                      <a:gd name="textAreaRight" fmla="*/ 106920 w 136800"/>
                                      <a:gd name="textAreaTop" fmla="*/ 23760 h 108000"/>
                                      <a:gd name="textAreaBottom" fmla="*/ 84240 h 108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55880" y="1878480"/>
                                    <a:ext cx="290160" cy="2196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 flipV="1">
                                      <a:off x="129240" y="0"/>
                                      <a:ext cx="159840" cy="218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6800" y="720"/>
                                      <a:ext cx="835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0" y="720"/>
                                      <a:ext cx="47160" cy="218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80" y="218520"/>
                                      <a:ext cx="2894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95pt;margin-top:9.9pt;width:353.85pt;height:702pt" coordorigin="3119,198" coordsize="7077,14040">
                <v:group id="shape_0" style="position:absolute;left:3119;top:198;width:5236;height:4044">
                  <v:shape id="shape_0" fillcolor="black" stroked="t" o:allowincell="f" style="position:absolute;left:3119;top:1203;width:56;height:56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5573;top:198;width:2782;height:4044">
                    <v:group id="shape_0" style="position:absolute;left:5684;top:198;width:2671;height:1451">
                      <v:shape id="shape_0" stroked="t" o:allowincell="f" style="position:absolute;left:7025;top:960;width:354;height:301" type="_x0000_t34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662;top:1348;width:693;height:302">
                        <v:shape id="shape_0" stroked="t" o:allowincell="f" style="position:absolute;left:7689;top:1508;width:692;height:301;rotation:3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black" stroked="t" o:allowincell="f" style="position:absolute;left:7918;top:1434;width:56;height:56;mso-wrap-style:none;v-text-anchor:middle;rotation:32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f" style="position:absolute;left:5684;top:198;width:625;height:15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coordsize="860,292" path="m0,292c148,232,296,172,389,168c482,164,486,263,557,265c628,267,766,221,813,177c860,133,834,28,840,0e" stroked="t" o:allowincell="f" style="position:absolute;left:6309;top:421;width:662;height:220;mso-wrap-style:none;v-text-anchor:middle;rotation:337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573;top:2765;width:2577;height:1477">
                      <v:rect id="shape_0" coordsize="16447,10800" path="l0,21600xee" stroked="t" o:allowincell="f" style="position:absolute;left:5574;top:3969;width:404;height:272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558,547" path="m0,212l212,0l327,327l558,309l389,547l0,212xe" fillcolor="white" stroked="t" o:allowincell="f" style="position:absolute;left:6310;top:3519;width:423;height:361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coordsize="749,531" path="m113,114c415,175,718,237,705,300c692,363,68,531,34,494c0,457,383,158,502,79c621,0,711,30,749,17e" stroked="t" o:allowincell="f" style="position:absolute;left:6992;top:3243;width:510;height:274;mso-wrap-style:none;v-text-anchor:middle;rotation:347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7812;top:2765;width:338;height:235">
                        <v:shape id="shape_0" stroked="t" o:allowincell="f" style="position:absolute;left:7854;top:2854;width:299;height:178;flip:y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824;top:2945;width:38;height:60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124;top:2770;width:38;height:60;rotation:329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  <v:group id="shape_0" style="position:absolute;left:5093;top:4240;width:5102;height:9998">
                  <v:group id="shape_0" style="position:absolute;left:7543;top:4240;width:1470;height:2603">
                    <v:group id="shape_0" style="position:absolute;left:7711;top:4240;width:1044;height:737">
                      <v:group id="shape_0" style="position:absolute;left:7711;top:4240;width:418;height:260">
                        <v:shape id="shape_0" stroked="t" o:allowincell="f" style="position:absolute;left:7711;top:4498;width:416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712;top:4240;width:417;height:256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8458;top:4720;width:298;height:258">
                        <v:shape id="shape_0" stroked="t" o:allowincell="f" style="position:absolute;left:8458;top:4720;width:2;height:25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459;top:4975;width:297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543;top:6257;width:1470;height:587">
                      <v:group id="shape_0" style="position:absolute;left:7543;top:6786;width:669;height:57">
                        <v:shape id="shape_0" stroked="t" o:allowincell="f" style="position:absolute;left:7541;top:6864;width:669;height:10;flip:y;rotation: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fillcolor="black" stroked="t" o:allowincell="f" style="position:absolute;left:7789;top:6786;width:49;height:56;mso-wrap-style:none;v-text-anchor:middle;rotation:8" type="_x0000_t120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59;top:6257;width:553;height:152">
                        <v:shape id="shape_0" stroked="t" o:allowincell="f" style="position:absolute;left:8459;top:6257;width:252;height:1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711;top:6406;width:301;height:2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5093;top:7080;width:5102;height:7158">
                    <v:group id="shape_0" style="position:absolute;left:7097;top:7080;width:2500;height:1970">
                      <v:shape id="shape_0" fillcolor="white" stroked="t" o:allowincell="f" style="position:absolute;left:7097;top:7080;width:281;height:3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205;top:7981;width:282;height:344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190;top:7309;width:406;height:351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205;top:8680;width:282;height:3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093;top:9819;width:5102;height:4419">
                      <v:group id="shape_0" style="position:absolute;left:5093;top:13096;width:592;height:1142">
                        <v:oval id="shape_0" fillcolor="white" stroked="t" o:allowincell="f" style="position:absolute;left:5093;top:13867;width:591;height:37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183;top:13096;width:423;height:42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557;top:9819;width:3639;height:3305">
                        <v:shape id="shape_0" fillcolor="white" stroked="t" o:allowincell="f" style="position:absolute;left:6557;top:10048;width:628;height:26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9738;top:9819;width:317;height:31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9586;top:11321;width:609;height:2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9729;top:10498;width:317;height:485;mso-wrap-style:none;v-text-anchor:middle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9712;top:12010;width:379;height:299;flip:y;mso-wrap-style:none;v-text-anchor:middle" type="_x0000_t8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9637;top:12777;width:458;height:346">
                          <v:shape id="shape_0" stroked="t" o:allowincell="f" style="position:absolute;left:9841;top:12777;width:250;height:343;flip:x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711;top:12778;width:129;height:2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37;top:12778;width:72;height:344;flip:x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639;top:13121;width:455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  <w:drawing>
          <wp:inline distT="0" distB="0" distL="0" distR="0">
            <wp:extent cx="6626860" cy="937006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937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ая ситуация «Классификация»</w:t>
      </w:r>
    </w:p>
    <w:p>
      <w:pPr>
        <w:pStyle w:val="Normal"/>
        <w:spacing w:lineRule="auto" w:line="360"/>
        <w:rPr/>
      </w:pPr>
      <w:r>
        <w:rPr/>
        <w:t>Автор: Бюллер А.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арианты заданий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и частично заполненная схема. Разместить термины в пустых ячейках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и названия групп. Распределить термины по группам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и количество групп. Распределить термины по группам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и «пустая» схема. Разместить термины в схеме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и критерии классификации. Распределить термины по группам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 с их определениями. Заполнить схему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терминов. Составить схему (самостоятельное определение критериев, классов и их иерархии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набор определений без указания терминов и «пустая» схема. Найти термин. Заполнить схему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а схема с родовыми понятиями. Заполнить в схеме видовые (частные) понятия (т.е. конкретизировать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Максимально детализировать схему (до уровня частных свойств объектов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а схема с видовыми понятиями. Заполнить в схеме родовые (общие) понятия (т.е. обобщить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Максимально обобщить схему (внести более общие, глобальные понятия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а заполненная схема «Плоскостные фигуры». По аналогии составить (или заполнить «пустую») схему «Объемные тела»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а схема «Плоскостные фигуры». По аналогии составить схему «Объемные тела»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а схема. Указать частные понятия (или видовые), общие понятия (или родовые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ан список терминов. Указать частные понятия (видовые), общие понятия (родовые)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Исключить лишние термины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Найти (обозначить) ошибки в схеме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Исправить схему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орисовать иллюстрацию к термину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Дописать термин к иллюстрации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Распределить иллюстрации по ячейкам.</w:t>
      </w:r>
    </w:p>
    <w:p>
      <w:pPr>
        <w:pStyle w:val="ListParagraph"/>
        <w:spacing w:lineRule="auto" w:line="360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+/- Самооценка выполнения задания: время, точность, самостоятельнос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пример:</w:t>
      </w:r>
    </w:p>
    <w:p>
      <w:pPr>
        <w:pStyle w:val="Normal"/>
        <w:rPr>
          <w:b/>
          <w:b/>
        </w:rPr>
      </w:pPr>
      <w:r>
        <w:rPr>
          <w:b/>
        </w:rPr>
        <w:t>Задание для учащихся</w:t>
      </w:r>
    </w:p>
    <w:p>
      <w:pPr>
        <w:pStyle w:val="Normal"/>
        <w:ind w:firstLine="708"/>
        <w:jc w:val="both"/>
        <w:rPr/>
      </w:pPr>
      <w:r>
        <w:rPr/>
        <w:t>Вам даны: список терминов и частично заполненная схема. Необходимо записать термины в пустых ячейках. Фигуры с общими свойствами объединяются в одну группу (у данной группы имеется общее название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терминов: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Квадрат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Кривая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Круг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Линия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Ломаная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Луч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Многоугольник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Непрямоугольный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Острый 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Прямая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Прямоугольник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Ромб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Треугольник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Угол</w:t>
      </w:r>
    </w:p>
    <w:p>
      <w:pPr>
        <w:pStyle w:val="ListParagraph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Четырехугольник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highlight w:val="cyan"/>
        </w:rPr>
      </w:pPr>
      <w:r>
        <w:rPr>
          <w:highlight w:val="cyan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basedOn w:val="Normal"/>
    <w:qFormat/>
    <w:pPr>
      <w:jc w:val="both"/>
    </w:pPr>
    <w:rPr>
      <w:rFonts w:ascii="Calibri" w:hAnsi="Calibri" w:cs="Calibri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11:00Z</dcterms:created>
  <dc:creator>user</dc:creator>
  <dc:description/>
  <cp:keywords/>
  <dc:language>en-US</dc:language>
  <cp:lastModifiedBy>user</cp:lastModifiedBy>
  <cp:lastPrinted>2015-06-01T19:47:00Z</cp:lastPrinted>
  <dcterms:modified xsi:type="dcterms:W3CDTF">2017-11-20T06:34:00Z</dcterms:modified>
  <cp:revision>3</cp:revision>
  <dc:subject/>
  <dc:title>Классификация</dc:title>
</cp:coreProperties>
</file>