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ситуац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олопова Н.М., Балабанова Н.Г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1.МР: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Умение объединять предметы и явления в группы по определенным признакам, сравнивать, классифицировать и обобщать факты и явления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hanging="284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адание «Распределить на группы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Этапы учебной ситуации: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05"/>
        <w:gridCol w:w="4075"/>
        <w:gridCol w:w="2673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этап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едагог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ка задач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задание: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 цепочка чисел. Требуется распределить числа по группам и обосновать данное распределение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нструкцию учител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  <w:lang w:eastAsia="en-US"/>
              </w:rPr>
              <w:t>Создать условия для восприятия, осмысления и выполнения учащимися зада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ет проведению классификации: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признак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ущественных признаков или связей (как определить, что признак существенный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сравнение признаков (объекты сравнивают парами; способы - список или графическая схем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на группы (научить самопроверк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- название группы (научить проверять точность (достаточность) названия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выполняют задание, распределяют числа в группы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выполнения задани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по проверке задания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ют и обсуждают решение и делают общий вывод. 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Оценивание эффективности учебной ситуации.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 xml:space="preserve">Объект оценивания: </w:t>
      </w:r>
      <w:r>
        <w:rPr>
          <w:sz w:val="28"/>
          <w:szCs w:val="28"/>
        </w:rPr>
        <w:t>Цепочка чисел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е критерии оценки объекта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- наличие критерия (основания) группировки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- количество оснований группировки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- правильность группировки (соответствие критерию)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- правильность названий групп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 w:cs="Times New Roman"/>
      <w:color w:val="001747"/>
      <w:spacing w:val="5"/>
      <w:kern w:val="2"/>
      <w:sz w:val="52"/>
      <w:szCs w:val="52"/>
    </w:rPr>
  </w:style>
  <w:style w:type="character" w:styleId="2">
    <w:name w:val="Цитата 2 Знак"/>
    <w:basedOn w:val="Style14"/>
    <w:qFormat/>
    <w:rPr>
      <w:rFonts w:cs="Times New Roman"/>
      <w:iCs/>
      <w:color w:val="FFC000"/>
    </w:rPr>
  </w:style>
  <w:style w:type="character" w:styleId="Style16">
    <w:name w:val="Замещающий текст"/>
    <w:basedOn w:val="Style14"/>
    <w:qFormat/>
    <w:rPr>
      <w:rFonts w:cs="Times New Roman"/>
      <w:color w:val="80808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7030A0"/>
      </w:pBdr>
      <w:spacing w:before="0" w:after="300"/>
      <w:contextualSpacing/>
    </w:pPr>
    <w:rPr>
      <w:color w:val="00174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Cs/>
      <w:color w:val="FFC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8:00Z</dcterms:created>
  <dc:creator>Ученик</dc:creator>
  <dc:description/>
  <cp:keywords/>
  <dc:language>en-US</dc:language>
  <cp:lastModifiedBy>user</cp:lastModifiedBy>
  <dcterms:modified xsi:type="dcterms:W3CDTF">2017-11-20T11:48:00Z</dcterms:modified>
  <cp:revision>3</cp:revision>
  <dc:subject/>
  <dc:title/>
</cp:coreProperties>
</file>