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: Ваганова Л.Н., Спиридонова И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 класс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четвер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Страны ми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работ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МР: Умение структурировать сложную по составу (многоаспектную) информацию (преобразовывать из разных форматов в табличную форму)</w:t>
      </w:r>
    </w:p>
    <w:p>
      <w:pPr>
        <w:pStyle w:val="Normal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Этапы учебной ситу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973"/>
        <w:gridCol w:w="4630"/>
        <w:gridCol w:w="2736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этап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педагог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учащихс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групповой работе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советует создать равносильные команды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на 2 команды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заданием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ёт таблицы и комментирует задание: Ваша группа должна заполнить таблицу (на английском языке), нарисовать флаги. Можно пользоваться учебником, рабочей тетрадью, словарём, картой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общий от группы (учитывается время и правильно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пределите роли, исходя из того, что надо сделать, и того, где информацию иск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спределите роли в группе между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аполните таблиц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.Укажите, какую роль вы в группе выполня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.Укажите, чей вклад вы считаете наиболее весомым (полезным)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и распределение ролей в совместной деятельности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ыполнение задани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ет за действиями учащихся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нформации и систематизация данных в таблице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ыполнения задани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ет эталон для взаимопроверк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мен заполненными таблицами, сравнение с эталоном.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ует рабочий процесс и вместе с учащимися подводит итог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езультатов своего труд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/>
        <w:t>Методы (способы, приемы) оценки эффективности учебной ситуац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3924"/>
        <w:gridCol w:w="1685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раметр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ллы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авильных ответов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каждый правильный отв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до 40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сть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самостоятельн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учител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выполнения задания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инут или меньш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ьше 20 мину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аксиму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2 балл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Дидактические материалы:</w:t>
      </w:r>
    </w:p>
    <w:p>
      <w:pPr>
        <w:pStyle w:val="Normal"/>
        <w:spacing w:lineRule="auto" w:line="240" w:before="0" w:after="0"/>
        <w:rPr/>
      </w:pPr>
      <w:r>
        <w:rPr/>
        <w:t>Заполните таблицу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ountr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apital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lag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fficial languag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ain nationality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UK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ad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 US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ss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ustral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erman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ew Zealan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apan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anc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inlan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правочные материалы:   Учебник английского языка для 7 класса под редакцией М.З. Биболетовой ( стр.35,37,38,40-42); рабочая тетрадь к учебнику для 7 класса (стр. 25,29,31,32); словарь; карта мира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4"/>
    <w:qFormat/>
    <w:rPr>
      <w:rFonts w:cs="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16:00Z</dcterms:created>
  <dc:creator>Ученик</dc:creator>
  <dc:description/>
  <cp:keywords/>
  <dc:language>en-US</dc:language>
  <cp:lastModifiedBy>user</cp:lastModifiedBy>
  <dcterms:modified xsi:type="dcterms:W3CDTF">2017-11-20T10:16:00Z</dcterms:modified>
  <cp:revision>2</cp:revision>
  <dc:subject/>
  <dc:title/>
</cp:coreProperties>
</file>