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чебные ситуации по достижению конкретизированных метапредметных результа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селые старты "Прайд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кретизированный метапредметный результат, на достижение которого направлена учебная ситуаци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единять заданные понятия в определенные группы на основе структурирован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Условия прове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неурочное мероприя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сто – спортзал или на открытом воздух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риентировочное время: 1 час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уется помощник для выдачи участникам жетонов за правильное выполнение за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Краткое опис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роприятие содержит несколько учебных ситуаций, направленных на развитие ряда познавательных УУД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я о множестве оснований деления совокупности объектов на подгрупп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критериев обобщения, классификации (выделение существенных, «родовых» признаков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ние объектов по общему признаку, классификация, соотнесение объекта с заданными группами (классам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аполнение графической схемы иерархии на основе текстов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/>
        <w:t>.Этапы УС:</w:t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534"/>
        <w:gridCol w:w="2534"/>
        <w:gridCol w:w="2535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щих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учащ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 делит учащихся на 2 команды. Раздает учащимся бэджики.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ать бэд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читать информацию на оборотной стороне карточки. Выбрать «вожака» («главу прайда»)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эта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педаго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 учащихс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Построения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идов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ах. Формирование представления о множестве оснований деления совокупности объектов на подгруппы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командует «Построиться п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лфавиту (по названиям животных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лине хвоста (по возрастанию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лосу (рычит - мурлыкает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су (по возрастанию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лине лап (длинные – короткие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лине тела (по возрастанию)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команда строится в зависимости от указаний. Жетон за каждое правильное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 по голосу и по длине лап построения не линейные, а подгруппами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«Эстафет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выделять критерий обобщения, классификации (выделение существенных, «родовых» признако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объявляет задание (показывает трассу), и предупреждает, что его выполняет только названная группа. Название группы – сигнал для старта (или одновременно с названием махнуть флажком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одовое наз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звание подсем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эстафеты меняет карточки с заданиями на жетон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ная группа, держась за обруч, проходит "трассу". На последнем этап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рточка-задание: «Определить общие признаки данной группы кошачьих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Более легкий вариант – выбор признаков из сп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Жетоны: за правильный ответ, за опережение соперников (при правильном ответе), за проход трассы без отрыва участника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«Кто лишний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группировать объекты по общему признак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командам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ть группу из 3 (или 4) «кошачьих», в которой один представитель – лишний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ить лишнего представителя у соперников. Жетоны: за верный ответ и за формирование группы по существенному признаку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Битва вожаков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выделять критерии классификации, и собственно классифицирова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эджики за спиной. Задание вожаку: поделить команду соперников на «больших» и «малых ко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а помощь своей команды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я вопросы о внешних (видовых) признаках, определить принадлежность представ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он за каждое правильное определение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«Кошачья сказка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заполнять графическую схему иерархии на основе текстового материал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м выдается текст сказки. Педагог зачитывает текст вслух. (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Возможное усложнение: пропуск в тексте обобщающих понят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текста заполнить графическую схему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«Тотемное дерево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соотносить объект с заданными группами (классами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"Поместите своего представителя кошачьих (бэджик) на правильную ветку"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игналу учащиеся по-очереди подвешивают на "дереве" свои бэджики. Жетон за каждое правильное размещение карточки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зад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баллов, подведение итогов, объявление победителе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обсуждение: какие ошибки были допущены, причи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 Методы (способы, приемы) оценки эффективности учебной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овой результат – количество жетонов, набранных коман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 учащегося – правильность размещения своей карточки на "тотемном дерев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Дидактические материа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эджики – по количеству учащихся. На лицевой стороне карточки – название животного, на оборотной стороне – справочная информация (подсемейство, род, описание).</w:t>
      </w:r>
    </w:p>
    <w:p>
      <w:pPr>
        <w:pStyle w:val="Normal"/>
        <w:spacing w:lineRule="auto" w:line="240" w:before="0" w:after="0"/>
        <w:jc w:val="both"/>
        <w:rPr/>
      </w:pPr>
      <w:r>
        <w:rPr/>
        <w:t>Образец бэдж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цевая стор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ратная сторон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Степной к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drawing>
                <wp:inline distT="0" distB="0" distL="0" distR="0">
                  <wp:extent cx="1905000" cy="2075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280" t="-23" r="1377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7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мейство:</w:t>
            </w:r>
            <w:r>
              <w:rPr>
                <w:sz w:val="32"/>
                <w:szCs w:val="32"/>
              </w:rPr>
              <w:t xml:space="preserve"> Кошачь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Подсемейство:</w:t>
            </w:r>
            <w:r>
              <w:rPr>
                <w:sz w:val="32"/>
                <w:szCs w:val="32"/>
              </w:rPr>
              <w:t xml:space="preserve"> Малые ко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Род:</w:t>
            </w:r>
            <w:r>
              <w:rPr>
                <w:sz w:val="32"/>
                <w:szCs w:val="32"/>
              </w:rPr>
              <w:t xml:space="preserve"> Ко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Голос</w:t>
            </w:r>
            <w:r>
              <w:rPr>
                <w:sz w:val="32"/>
                <w:szCs w:val="32"/>
              </w:rPr>
              <w:t>: Мурлыкает. Урчит на выдохе и вдох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Вес</w:t>
            </w:r>
            <w:r>
              <w:rPr>
                <w:sz w:val="32"/>
                <w:szCs w:val="32"/>
              </w:rPr>
              <w:t>: 6,5 к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Тело</w:t>
            </w:r>
            <w:r>
              <w:rPr>
                <w:sz w:val="32"/>
                <w:szCs w:val="32"/>
              </w:rPr>
              <w:t>: 75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Хвост</w:t>
            </w:r>
            <w:r>
              <w:rPr>
                <w:sz w:val="32"/>
                <w:szCs w:val="32"/>
              </w:rPr>
              <w:t>: 37 с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пина:</w:t>
            </w:r>
            <w:r>
              <w:rPr>
                <w:sz w:val="32"/>
                <w:szCs w:val="32"/>
              </w:rPr>
              <w:t xml:space="preserve"> приподня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Лапы</w:t>
            </w:r>
            <w:r>
              <w:rPr>
                <w:sz w:val="32"/>
                <w:szCs w:val="32"/>
              </w:rPr>
              <w:t>: коротк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Б) жетоны-«тигрики»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58420" distR="58420" simplePos="0" locked="0" layoutInCell="1" allowOverlap="1" relativeHeight="9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030" cy="1498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75pt;margin-top:19.5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9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0970" cy="1346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9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0970" cy="1346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58420" simplePos="0" locked="0" layoutInCell="1" allowOverlap="1" relativeHeight="9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030" cy="149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58420" simplePos="0" locked="0" layoutInCell="1" allowOverlap="1" relativeHeight="9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030" cy="149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4450" distR="44450" simplePos="0" locked="0" layoutInCell="1" allowOverlap="1" relativeHeight="9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0970" cy="134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0pt;height:0pt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>
                                  <a:off x="79920" y="245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5800" y="250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33320" y="326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96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6200" y="163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7600" y="17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type id="_x0000_t10" coordsize="21600,21600" o:spt="10" adj="6326" path="m0@0l@0,l@1,l21600@0l21600@2l@1,21600l@0,21600l0@2x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1 2"/>
                              <v:f eqn="sum width 0 @3"/>
                              <v:f eqn="sum height 0 @3"/>
                            </v:formulas>
                            <v:path gradientshapeok="t" o:connecttype="rect" textboxrect="@3,@3,@4,@5"/>
                            <v:handles>
                              <v:h position="@0,0"/>
                            </v:handles>
                          </v:shapetype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6;top:386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80;top:395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155;top:515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;top:512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;top:257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1;top:278;width:0;height:0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ые задания для эстафе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йти по "бревну" (по скамей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оползти по туннел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йти "мышь" в картонных коробк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"Кот в мешке" – допрыгать в мешке до стены и обрат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дтянуться на "ветке" (турник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пасть "клубком" (мячом) в корзину,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Дополнительные игр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Ночные голоса». Требуется секундомер. Команды участвуют по-очереди. С повязками на глазах, издавая рык или мяуканье, найти свою стаю (т.е. «больших» или «малых кошек»). Жетон за правильность группировки, дополнительный – за скор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Поймай хвост» Вожаки становятся в конец колонны чужой команды; выигрывает команда, которая быстрее поймает свой «хвост», т.е. чужого вожа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«Малые - Большие». Все сидят, встают только те, кто входит в названную группу. Жетон, если в команде правильно встали все представители названной групп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«Фальстарт». Старт - если названо родовое понятие (если видовое – остаться на месте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аг вперед». Вожаки отходят от команд на равное расстояние. Подавая команды типа "Тигры – шаг вперед", привести к себе свою команду быстрее соперника. (Преимущество у того, кто догадается использовать родовые понятия "Семейство кошачьих", "Большие кошки", "Малые кошки")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«КОШАЧЬЯ СКАЗКА» 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Шел по лесу леопард. А вокруг - хорош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друг в кустах кто-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-Р-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еопард от неожиданности то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-Р-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 ку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Я – леопард! А т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я тигр! Значит, будет бит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тому, что мы разные! Значит – бит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точно - раз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очно! Я в полоску, ты в пятнах! Значит – бит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лапы у тебя как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Лапы короткие, зато силь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ак, у меня тоже короткие и си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Зато у меня – длинный хвос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у меня длинн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я весь длинный, сильный и гибки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я! Слушай, а у тебя родственники –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Бабушка говорила, снежный барс Ирбис. Только он в горах живет. У него такой хвост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га! И пятна! Почти как у ме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игры вылез из ку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ак мы родственники, что 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очно. Я только одного не пойму. Вот есть я – леопард, мама-леопард, папа леопард, дядя-леопард... В общем, мы – леопарды! А сейчас есть я – леопард, и ты – тигр… М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Бабушка говорила, мы из рода Пантер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- Потому что: мы рычим, у нас длинный хвост и круглый уш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Ирбис – тоже панте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Нет, я же сказал, он – снежный ба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Непонятно. Я пантера, ты пантера, а он барс, но, все равно, родственник. Мы тогда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- Бабушка говорила, мы – Большие кош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тому что: мы большие, у нас длинный хвост и прямая сп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мы рычи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Нет, Ирбис еще и мурлыкать может. Поэтому он не пантера, а ба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ласс! Идем вме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ты к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Пош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Шли по лесу две большие кошки, две из них - пантеры, одна из пантер – тигр, а другая - леопард. А вокруг - хорошо!!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друг в кустах кто-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Ф-Ф-Ф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игр в от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-Р-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Леопард тож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Р-Р-Р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 из кустов душераздирающ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ЯАААА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Тиг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Т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в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ы большие кошки! Мы пантеры! Я тигр! А я леопард! У нас дядя – снежный барс Ирбис! А ты к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Я вам не «кто»! Я - КОТ! С большой буквы, от кончика хвоста до ус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антеры обошли ку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Маленьких бить нельзя! – сообщил тигру леопар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съесть? – задумчиво спросил тиг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Я тебе – съем! Вот ведь «повезло» с родственниками, – возмутился к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Какие родственники?! Во мне 300 кило, а в тебе максимум 8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У меня хвост – половина меня, а у теб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У меня спина прямая, а у теб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И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Я ры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А я урчу! Зато на выдохе и вдохе, а ты только на выдох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- Лео! Нас - славных представителей рода Пантер, подсемейства Больших кошек, - не уважают! И кто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Не «кто», а КОТ! Лесной дикий КОТ! Славный представитель рода Кошек! Подсемейства Малых кошек! И вообще – родствен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Допустим. И кто мы тогда теперь? Он же не пантер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Бабушка говорила, что все мы одно великое семейство – Семейство Кошач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- Бабушку слушать надо. Она зн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Шли по лесу: одно семейство «Кошачьи», два подсемейства «Большие кошки» и «Кошки малые», двое из рода «Пантеры» и один из рода «Кошки», и звали их «Тигр», «Леопард» и «Лесной дикий КОТ» (с большой буквы, от кончика хвоста до усов). А вокруг - хорошо!!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) Графическая схема ("Кошачья сказка")</w:t>
      </w:r>
    </w:p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573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285686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2856960"/>
                                <a:chOff x="0" y="0"/>
                                <a:chExt cx="6286680" cy="285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6680" cy="28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4817520" y="2091600"/>
                                  <a:ext cx="195840" cy="505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142440" y="2091600"/>
                                  <a:ext cx="196200" cy="505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48400" y="2091600"/>
                                  <a:ext cx="196560" cy="505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1880" y="2091600"/>
                                  <a:ext cx="196560" cy="505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4284000" y="1008720"/>
                                  <a:ext cx="230760" cy="838440"/>
                                </a:xfrm>
                                <a:prstGeom prst="bentConnector3">
                                  <a:avLst>
                                    <a:gd name="adj1" fmla="val 49843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447000" y="1008720"/>
                                  <a:ext cx="230760" cy="838800"/>
                                </a:xfrm>
                                <a:prstGeom prst="bentConnector3">
                                  <a:avLst>
                                    <a:gd name="adj1" fmla="val 49843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67000" y="1312560"/>
                                  <a:ext cx="1440" cy="23076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237120" y="19440"/>
                                  <a:ext cx="230760" cy="1258560"/>
                                </a:xfrm>
                                <a:prstGeom prst="bentConnector3">
                                  <a:avLst>
                                    <a:gd name="adj1" fmla="val 49843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980000" y="20520"/>
                                  <a:ext cx="230760" cy="1256760"/>
                                </a:xfrm>
                                <a:prstGeom prst="bentConnector3">
                                  <a:avLst>
                                    <a:gd name="adj1" fmla="val 49843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0"/>
                                  <a:ext cx="125748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a5002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080" y="779040"/>
                                  <a:ext cx="125748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779040"/>
                                  <a:ext cx="125748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800" y="1558800"/>
                                  <a:ext cx="125676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5320" y="1558800"/>
                                  <a:ext cx="125676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1120" y="1558800"/>
                                  <a:ext cx="1256760" cy="5194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520" y="2338200"/>
                                  <a:ext cx="1257480" cy="518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г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2338200"/>
                                  <a:ext cx="1256760" cy="518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опар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38200"/>
                                  <a:ext cx="1257480" cy="518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сной ко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8480" y="2338200"/>
                                  <a:ext cx="1257480" cy="5187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рби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224.95pt" coordorigin="0,0" coordsize="9900,4499">
                      <v:rect id="shape_0" stroked="f" o:allowincell="t" style="position:absolute;left:0;top:0;width:9899;height:44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545" stroked="t" o:allowincell="t" style="position:absolute;left:7589;top:3296;width:306;height:794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46" stroked="t" o:allowincell="t" style="position:absolute;left:4950;top:3296;width:307;height:794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47" stroked="t" o:allowincell="t" style="position:absolute;left:4643;top:3296;width:309;height:794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48" stroked="t" o:allowincell="t" style="position:absolute;left:2003;top:3296;width:309;height:794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549" stroked="t" o:allowincell="t" style="position:absolute;left:6270;top:2069;width:1318;height:361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50" stroked="t" o:allowincell="t" style="position:absolute;left:4950;top:2069;width:1320;height:361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51" stroked="t" o:allowincell="t" style="position:absolute;left:2310;top:2069;width:1;height:361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52" stroked="t" o:allowincell="t" style="position:absolute;left:4290;top:842;width:1980;height:361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53" stroked="t" o:allowincell="t" style="position:absolute;left:2310;top:842;width:1978;height:361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roundrect id="shape_0" ID="_s1554" stroked="t" o:allowincell="t" style="position:absolute;left:3300;top:0;width:1979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a50021" weight="28440" joinstyle="miter" endcap="flat"/>
                        <w10:wrap type="none"/>
                      </v:roundrect>
                      <v:roundrect id="shape_0" ID="_s1555" stroked="t" o:allowincell="t" style="position:absolute;left:1320;top:1227;width:1979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56" stroked="t" o:allowincell="t" style="position:absolute;left:5280;top:1227;width:1979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57" stroked="t" o:allowincell="t" style="position:absolute;left:1321;top:2455;width:1978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58" stroked="t" o:allowincell="t" style="position:absolute;left:3961;top:2455;width:1978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59" stroked="t" o:allowincell="t" style="position:absolute;left:6600;top:2455;width:1978;height:817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60" stroked="t" o:allowincell="t" style="position:absolute;left:2640;top:3682;width:1979;height:8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гр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61" stroked="t" o:allowincell="t" style="position:absolute;left:5280;top:3682;width:1978;height:8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опард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62" stroked="t" o:allowincell="t" style="position:absolute;left:0;top:3682;width:1979;height:8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от</w:t>
                              </w:r>
                            </w:p>
                          </w:txbxContent>
                        </v:textbox>
                        <v:fill o:detectmouseclick="t" on="false"/>
                        <v:stroke color="#b2b2b2" weight="28440" joinstyle="miter" endcap="flat"/>
                        <w10:wrap type="none"/>
                      </v:roundrect>
                      <v:roundrect id="shape_0" ID="_s1563" stroked="t" o:allowincell="t" style="position:absolute;left:7919;top:3682;width:1979;height:81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бис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эскизы деревьев (формат А2 или А1) – 2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88710" cy="752983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7529760"/>
                          <a:chOff x="0" y="0"/>
                          <a:chExt cx="6188760" cy="7529760"/>
                        </a:xfrm>
                      </wpg:grpSpPr>
                      <wps:wsp>
                        <wps:cNvSpPr/>
                        <wps:spPr>
                          <a:xfrm flipH="1" flipV="1">
                            <a:off x="772920" y="4546080"/>
                            <a:ext cx="232092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3560" y="2556000"/>
                            <a:ext cx="579600" cy="29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540400"/>
                            <a:ext cx="579240" cy="33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2556000"/>
                            <a:ext cx="96660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3933720"/>
                            <a:ext cx="1044000" cy="16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1893600"/>
                            <a:ext cx="1160280" cy="36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2556000"/>
                            <a:ext cx="773280" cy="66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67120" y="2224440"/>
                            <a:ext cx="57960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160" y="1893600"/>
                            <a:ext cx="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5541120"/>
                            <a:ext cx="11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1200" y="2534400"/>
                            <a:ext cx="2707560" cy="36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422">
                                <a:moveTo>
                                  <a:pt x="10800" y="0"/>
                                </a:moveTo>
                                <a:arcTo wR="10800" hR="10800" stAng="-5400000" swAng="76693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422">
                                <a:moveTo>
                                  <a:pt x="10800" y="0"/>
                                </a:moveTo>
                                <a:arcTo wR="10800" hR="10800" stAng="-5400000" swAng="76693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0"/>
                            <a:ext cx="259380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129" h="10800">
                                <a:moveTo>
                                  <a:pt x="9471" y="82"/>
                                </a:moveTo>
                                <a:arcTo wR="10800" hR="10800" stAng="-5824207" swAng="582420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129" h="10800">
                                <a:moveTo>
                                  <a:pt x="9471" y="82"/>
                                </a:moveTo>
                                <a:arcTo wR="10800" hR="10800" stAng="-5824207" swAng="582420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86080" cy="7529760"/>
                          </a:xfrm>
                        </wpg:grpSpPr>
                        <wps:wsp>
                          <wps:cNvSpPr/>
                          <wps:spPr>
                            <a:xfrm>
                              <a:off x="3094200" y="3905280"/>
                              <a:ext cx="0" cy="36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91960"/>
                              <a:ext cx="2900520" cy="33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075">
                                  <a:moveTo>
                                    <a:pt x="11945" y="61"/>
                                  </a:moveTo>
                                  <a:arcTo wR="10800" hR="10800" stAng="-5034974" swAng="71904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075">
                                  <a:moveTo>
                                    <a:pt x="11945" y="61"/>
                                  </a:moveTo>
                                  <a:arcTo wR="10800" hR="10800" stAng="-5034974" swAng="71904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0"/>
                              <a:ext cx="2513880" cy="30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3840" y="3605040"/>
                              <a:ext cx="192240" cy="390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9440" y="4721400"/>
                            <a:ext cx="13165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920" y="4271760"/>
                            <a:ext cx="13165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с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3720" y="2922840"/>
                            <a:ext cx="15487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иат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0" y="1461240"/>
                            <a:ext cx="15487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" y="1573560"/>
                            <a:ext cx="13165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те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3709800"/>
                            <a:ext cx="13939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ж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5520" y="4723200"/>
                            <a:ext cx="1316520" cy="134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ьш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ш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3pt;height:592.85pt" coordorigin="0,0" coordsize="9746,11857">
                <v:line id="shape_0" from="1217,7159" to="4871,924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5,4025" to="3957,87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74,8725" to="5785,92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27,4025" to="3348,559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6,6195" to="7429,87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6,2982" to="7612,87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5,4025" to="8222,5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90,3503" to="7002,50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5,2982" to="7005,50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86,8726" to="7612,8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7422" path="l0,21600xee" stroked="t" o:allowincell="f" style="position:absolute;left:5482;top:3991;width:4263;height:5777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2129,10800" path="l0,21600xee" stroked="t" o:allowincell="f" style="position:absolute;left:4747;top:0;width:4084;height:399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0;top:0;width:5174;height:11857">
                  <v:line id="shape_0" from="4873,6150" to="4873,118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60" coordsize="10800,17075" path="l0,21600xee" stroked="t" o:allowincell="f" style="position:absolute;left:0;top:4712;width:4567;height:5235;flip:xy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12;top:0;width:3958;height:4729;flip:x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ect>
                  <v:line id="shape_0" from="4872,5677" to="5174,1182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991;top:7435;width:2072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3;top:6727;width:2072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87;top:4603;width:2438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иатск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89;top:2301;width:2438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32;top:2478;width:2072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те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;top:5842;width:2194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ж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96;top:7438;width:2072;height:212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ьш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4535" w:hRule="atLeast"/>
        </w:trPr>
        <w:tc>
          <w:tcPr>
            <w:tcW w:w="10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267970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2679840"/>
                                <a:chOff x="0" y="0"/>
                                <a:chExt cx="6286680" cy="2679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6680" cy="2679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4817520" y="1962000"/>
                                  <a:ext cx="195840" cy="4748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142440" y="1962000"/>
                                  <a:ext cx="196200" cy="4748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48400" y="1962000"/>
                                  <a:ext cx="196560" cy="4748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1880" y="1962000"/>
                                  <a:ext cx="196560" cy="4748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4290480" y="920160"/>
                                  <a:ext cx="217800" cy="838440"/>
                                </a:xfrm>
                                <a:prstGeom prst="bentConnector3">
                                  <a:avLst>
                                    <a:gd name="adj1" fmla="val 4966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453480" y="920160"/>
                                  <a:ext cx="217800" cy="838800"/>
                                </a:xfrm>
                                <a:prstGeom prst="bentConnector3">
                                  <a:avLst>
                                    <a:gd name="adj1" fmla="val 4966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67000" y="1230480"/>
                                  <a:ext cx="1440" cy="2178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243600" y="-21600"/>
                                  <a:ext cx="217800" cy="1258560"/>
                                </a:xfrm>
                                <a:prstGeom prst="bentConnector3">
                                  <a:avLst>
                                    <a:gd name="adj1" fmla="val 4966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986480" y="-20520"/>
                                  <a:ext cx="217800" cy="1256760"/>
                                </a:xfrm>
                                <a:prstGeom prst="bentConnector3">
                                  <a:avLst>
                                    <a:gd name="adj1" fmla="val 4966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0"/>
                                  <a:ext cx="125748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a5002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080" y="730800"/>
                                  <a:ext cx="125748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730800"/>
                                  <a:ext cx="125748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800" y="1461600"/>
                                  <a:ext cx="125676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5320" y="1461600"/>
                                  <a:ext cx="125676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1120" y="1461600"/>
                                  <a:ext cx="1256760" cy="48708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520" y="2193120"/>
                                  <a:ext cx="1257480" cy="4863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г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2193120"/>
                                  <a:ext cx="1256760" cy="4863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опар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93120"/>
                                  <a:ext cx="1257480" cy="4863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сной ко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8480" y="2193120"/>
                                  <a:ext cx="1257480" cy="4863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рби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211pt" coordorigin="0,0" coordsize="9900,4220">
                      <v:rect id="shape_0" stroked="f" o:allowincell="t" style="position:absolute;left:0;top:0;width:9899;height:42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566" stroked="t" o:allowincell="t" style="position:absolute;left:7589;top:3091;width:306;height:746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67" stroked="t" o:allowincell="t" style="position:absolute;left:4950;top:3091;width:307;height:746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68" stroked="t" o:allowincell="t" style="position:absolute;left:4643;top:3091;width:309;height:746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69" stroked="t" o:allowincell="t" style="position:absolute;left:2003;top:3091;width:309;height:746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70" stroked="t" o:allowincell="t" style="position:absolute;left:6270;top:1939;width:1318;height:341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71" stroked="t" o:allowincell="t" style="position:absolute;left:4950;top:1939;width:1320;height:341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72" stroked="t" o:allowincell="t" style="position:absolute;left:2310;top:1939;width:1;height:341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73" stroked="t" o:allowincell="t" style="position:absolute;left:4290;top:787;width:1980;height:341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74" stroked="t" o:allowincell="t" style="position:absolute;left:2310;top:787;width:1978;height:341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roundrect id="shape_0" ID="_s1575" stroked="t" o:allowincell="t" style="position:absolute;left:3300;top:0;width:1979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a50021" weight="28440" joinstyle="miter" endcap="flat"/>
                        <w10:wrap type="none"/>
                      </v:roundrect>
                      <v:roundrect id="shape_0" ID="_s1576" stroked="t" o:allowincell="t" style="position:absolute;left:1320;top:1151;width:1979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77" stroked="t" o:allowincell="t" style="position:absolute;left:5280;top:1151;width:1979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78" stroked="t" o:allowincell="t" style="position:absolute;left:1321;top:2302;width:1978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79" stroked="t" o:allowincell="t" style="position:absolute;left:3961;top:2302;width:1978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80" stroked="t" o:allowincell="t" style="position:absolute;left:6600;top:2302;width:1978;height:766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81" stroked="t" o:allowincell="t" style="position:absolute;left:2640;top:3454;width:1979;height:7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гр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82" stroked="t" o:allowincell="t" style="position:absolute;left:5280;top:3454;width:1978;height:7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опард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583" stroked="t" o:allowincell="t" style="position:absolute;left:0;top:3454;width:1979;height:7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от</w:t>
                              </w:r>
                            </w:p>
                          </w:txbxContent>
                        </v:textbox>
                        <v:fill o:detectmouseclick="t" on="false"/>
                        <v:stroke color="#b2b2b2" weight="28440" joinstyle="miter" endcap="flat"/>
                        <w10:wrap type="none"/>
                      </v:roundrect>
                      <v:roundrect id="shape_0" ID="_s1584" stroked="t" o:allowincell="t" style="position:absolute;left:7919;top:3454;width:1979;height:765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бис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4941" w:hRule="atLeast"/>
        </w:trPr>
        <w:tc>
          <w:tcPr>
            <w:tcW w:w="10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259778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2597760"/>
                                <a:chOff x="0" y="0"/>
                                <a:chExt cx="6286680" cy="2597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6680" cy="259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4817520" y="1901520"/>
                                  <a:ext cx="19584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142440" y="1901520"/>
                                  <a:ext cx="19620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48400" y="1901880"/>
                                  <a:ext cx="19656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1880" y="1901880"/>
                                  <a:ext cx="19656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4294080" y="879840"/>
                                  <a:ext cx="210600" cy="83844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457080" y="879840"/>
                                  <a:ext cx="210600" cy="83880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67000" y="1193760"/>
                                  <a:ext cx="1440" cy="2106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247200" y="-39600"/>
                                  <a:ext cx="210600" cy="125856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990080" y="-38520"/>
                                  <a:ext cx="210600" cy="125676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a5002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080" y="70884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70884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80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532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112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52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г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2126160"/>
                                  <a:ext cx="125676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опар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сной ко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848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рби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204.55pt" coordorigin="0,0" coordsize="9900,4091">
                      <v:rect id="shape_0" stroked="f" o:allowincell="t" style="position:absolute;left:0;top:0;width:9899;height:40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587" stroked="t" o:allowincell="t" style="position:absolute;left:7589;top:2997;width:306;height:722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88" stroked="t" o:allowincell="t" style="position:absolute;left:4950;top:2997;width:307;height:722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89" stroked="t" o:allowincell="t" style="position:absolute;left:4643;top:2997;width:309;height:722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0" stroked="t" o:allowincell="t" style="position:absolute;left:2003;top:2997;width:309;height:722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1" stroked="t" o:allowincell="t" style="position:absolute;left:6270;top:1881;width:1318;height:330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2" stroked="t" o:allowincell="t" style="position:absolute;left:4950;top:1881;width:1320;height:330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3" stroked="t" o:allowincell="t" style="position:absolute;left:2310;top:1881;width:1;height:330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4" stroked="t" o:allowincell="t" style="position:absolute;left:4290;top:764;width:1980;height:330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595" stroked="t" o:allowincell="t" style="position:absolute;left:2310;top:764;width:1978;height:330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roundrect id="shape_0" ID="_s1596" stroked="t" o:allowincell="t" style="position:absolute;left:3300;top:0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a50021" weight="28440" joinstyle="miter" endcap="flat"/>
                        <w10:wrap type="none"/>
                      </v:roundrect>
                      <v:roundrect id="shape_0" ID="_s1597" stroked="t" o:allowincell="t" style="position:absolute;left:1320;top:1116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98" stroked="t" o:allowincell="t" style="position:absolute;left:5280;top:1116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599" stroked="t" o:allowincell="t" style="position:absolute;left:1321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00" stroked="t" o:allowincell="t" style="position:absolute;left:3961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01" stroked="t" o:allowincell="t" style="position:absolute;left:6600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02" stroked="t" o:allowincell="t" style="position:absolute;left:2640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гр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03" stroked="t" o:allowincell="t" style="position:absolute;left:5280;top:3348;width:1978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опард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04" stroked="t" o:allowincell="t" style="position:absolute;left:0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от</w:t>
                              </w:r>
                            </w:p>
                          </w:txbxContent>
                        </v:textbox>
                        <v:fill o:detectmouseclick="t" on="false"/>
                        <v:stroke color="#b2b2b2" weight="28440" joinstyle="miter" endcap="flat"/>
                        <w10:wrap type="none"/>
                      </v:roundrect>
                      <v:roundrect id="shape_0" ID="_s1605" stroked="t" o:allowincell="t" style="position:absolute;left:7919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бис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4673" w:hRule="atLeast"/>
        </w:trPr>
        <w:tc>
          <w:tcPr>
            <w:tcW w:w="10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286500" cy="259778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6680" cy="2597760"/>
                                <a:chOff x="0" y="0"/>
                                <a:chExt cx="6286680" cy="25977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86680" cy="259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4817520" y="1901520"/>
                                  <a:ext cx="19584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0800000">
                                  <a:off x="3142440" y="1901520"/>
                                  <a:ext cx="19620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948400" y="1901880"/>
                                  <a:ext cx="19656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71880" y="1901880"/>
                                  <a:ext cx="196560" cy="4600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4294080" y="879840"/>
                                  <a:ext cx="210600" cy="83844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3457080" y="879840"/>
                                  <a:ext cx="210600" cy="83880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67000" y="1193760"/>
                                  <a:ext cx="1440" cy="21060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3247200" y="-39600"/>
                                  <a:ext cx="210600" cy="125856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1990080" y="-38520"/>
                                  <a:ext cx="210600" cy="1256760"/>
                                </a:xfrm>
                                <a:prstGeom prst="bentConnector3">
                                  <a:avLst>
                                    <a:gd name="adj1" fmla="val 49828"/>
                                  </a:avLst>
                                </a:prstGeom>
                                <a:ln w="9360">
                                  <a:solidFill>
                                    <a:srgbClr val="666699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a50021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080" y="70884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708840"/>
                                  <a:ext cx="125748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4c6d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880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532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91120" y="1417320"/>
                                  <a:ext cx="1256760" cy="47232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652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иг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52680" y="2126160"/>
                                  <a:ext cx="125676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опар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b2b2b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есной кот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28480" y="2126160"/>
                                  <a:ext cx="1257480" cy="471960"/>
                                </a:xfrm>
                                <a:prstGeom prst="roundRect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8440">
                                  <a:solidFill>
                                    <a:srgbClr val="9999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1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рбис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95pt;height:204.55pt" coordorigin="0,0" coordsize="9900,4091">
                      <v:rect id="shape_0" stroked="f" o:allowincell="t" style="position:absolute;left:0;top:0;width:9899;height:409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ID="_s1608" stroked="t" o:allowincell="t" style="position:absolute;left:7589;top:2997;width:306;height:722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09" stroked="t" o:allowincell="t" style="position:absolute;left:4950;top:2997;width:307;height:722;rotation:180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0" stroked="t" o:allowincell="t" style="position:absolute;left:4643;top:2997;width:309;height:722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1" stroked="t" o:allowincell="t" style="position:absolute;left:2003;top:2997;width:309;height:722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2" stroked="t" o:allowincell="t" style="position:absolute;left:6270;top:1881;width:1318;height:330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3" stroked="t" o:allowincell="t" style="position:absolute;left:4950;top:1881;width:1320;height:330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4" stroked="t" o:allowincell="t" style="position:absolute;left:2310;top:1881;width:1;height:330;flip:y;mso-position-horizontal-relative:char" type="_x0000_t33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5" stroked="t" o:allowincell="t" style="position:absolute;left:4290;top:764;width:1980;height:330;flip:y;rotation:9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shape id="shape_0" ID="_s1616" stroked="t" o:allowincell="t" style="position:absolute;left:2310;top:764;width:1978;height:330;rotation:270;mso-position-horizontal-relative:char" type="_x0000_t34">
                        <v:stroke color="#666699" weight="9360" joinstyle="miter" endcap="flat"/>
                        <v:fill o:detectmouseclick="t" on="false"/>
                        <w10:wrap type="none"/>
                      </v:shape>
                      <v:roundrect id="shape_0" ID="_s1617" stroked="t" o:allowincell="t" style="position:absolute;left:3300;top:0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a50021" weight="28440" joinstyle="miter" endcap="flat"/>
                        <w10:wrap type="none"/>
                      </v:roundrect>
                      <v:roundrect id="shape_0" ID="_s1618" stroked="t" o:allowincell="t" style="position:absolute;left:1320;top:1116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619" stroked="t" o:allowincell="t" style="position:absolute;left:5280;top:1116;width:1979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4c6d80" weight="28440" joinstyle="miter" endcap="flat"/>
                        <w10:wrap type="none"/>
                      </v:roundrect>
                      <v:roundrect id="shape_0" ID="_s1620" stroked="t" o:allowincell="t" style="position:absolute;left:1321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21" stroked="t" o:allowincell="t" style="position:absolute;left:3961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22" stroked="t" o:allowincell="t" style="position:absolute;left:6600;top:2232;width:1978;height:743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23" stroked="t" o:allowincell="t" style="position:absolute;left:2640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гр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24" stroked="t" o:allowincell="t" style="position:absolute;left:5280;top:3348;width:1978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опард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  <v:roundrect id="shape_0" ID="_s1625" stroked="t" o:allowincell="t" style="position:absolute;left:0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от</w:t>
                              </w:r>
                            </w:p>
                          </w:txbxContent>
                        </v:textbox>
                        <v:fill o:detectmouseclick="t" on="false"/>
                        <v:stroke color="#b2b2b2" weight="28440" joinstyle="miter" endcap="flat"/>
                        <w10:wrap type="none"/>
                      </v:roundrect>
                      <v:roundrect id="shape_0" ID="_s1626" stroked="t" o:allowincell="t" style="position:absolute;left:7919;top:3348;width:1979;height:742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рбис</w:t>
                              </w:r>
                            </w:p>
                          </w:txbxContent>
                        </v:textbox>
                        <v:fill o:detectmouseclick="t" on="false"/>
                        <v:stroke color="#999933" weight="2844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446"/>
        <w:gridCol w:w="1446"/>
        <w:gridCol w:w="1446"/>
        <w:gridCol w:w="1446"/>
        <w:gridCol w:w="144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1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3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4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47650</wp:posOffset>
                      </wp:positionV>
                      <wp:extent cx="113665" cy="150495"/>
                      <wp:effectExtent l="17780" t="13970" r="17780" b="1397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19.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253365</wp:posOffset>
                      </wp:positionV>
                      <wp:extent cx="141605" cy="134620"/>
                      <wp:effectExtent l="15875" t="16510" r="15875" b="1651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220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19.95pt;width:11.15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329565</wp:posOffset>
                      </wp:positionV>
                      <wp:extent cx="141605" cy="134620"/>
                      <wp:effectExtent l="15875" t="16510" r="15875" b="1651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pt;margin-top:25.95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7660</wp:posOffset>
                      </wp:positionV>
                      <wp:extent cx="113665" cy="150495"/>
                      <wp:effectExtent l="17780" t="13970" r="17780" b="1397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5.8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65735</wp:posOffset>
                      </wp:positionV>
                      <wp:extent cx="113665" cy="150495"/>
                      <wp:effectExtent l="17780" t="13970" r="17780" b="1397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14120" cy="1508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9pt;margin-top:13.05pt;width:8.9pt;height:11.75pt;flip:x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79070</wp:posOffset>
                      </wp:positionV>
                      <wp:extent cx="141605" cy="134620"/>
                      <wp:effectExtent l="15875" t="16510" r="15875" b="1651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1840" cy="13500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14.1pt;width:11.1pt;height:10.5pt;flip:y" type="_x0000_t32">
                      <v:stroke color="black" weight="442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762000" cy="785495"/>
                      <wp:effectExtent l="0" t="0" r="0" b="0"/>
                      <wp:docPr id="5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85520"/>
                                <a:chOff x="0" y="0"/>
                                <a:chExt cx="762120" cy="78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2120" cy="78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62120" cy="78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632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22860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762120" cy="68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Webdings" w:hAnsi="Webdings" w:eastAsia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Times New Roman" w:hAnsi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Webdings" w:ascii="Webdings" w:hAnsi="Webdings" w:cs="Webdings"/>
                                            <w:color w:val="auto"/>
                                            <w:lang w:val="ru-RU" w:bidi="ar-SA"/>
                                          </w:rPr>
                                          <w:t>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6320" y="99720"/>
                                    <a:ext cx="60948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152280" cy="343080"/>
                                    </a:xfrm>
                                    <a:custGeom>
                                      <a:avLst/>
                                      <a:gdLst>
                                        <a:gd name="textAreaLeft" fmla="*/ 18720 w 86400"/>
                                        <a:gd name="textAreaRight" fmla="*/ 67680 w 86400"/>
                                        <a:gd name="textAreaTop" fmla="*/ 42480 h 194400"/>
                                        <a:gd name="textAreaBottom" fmla="*/ 151920 h 194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456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30492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342720"/>
                                      <a:ext cx="152280" cy="114480"/>
                                    </a:xfrm>
                                    <a:prstGeom prst="octagon">
                                      <a:avLst>
                                        <a:gd name="adj" fmla="val 2928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CnPr/>
                              <wps:spPr>
                                <a:xfrm flipH="1" flipV="1">
                                  <a:off x="79200" y="24444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44680" y="25092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92560" y="326880"/>
                                  <a:ext cx="14184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9240" y="32436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5480" y="162720"/>
                                  <a:ext cx="114120" cy="15084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6480" y="176400"/>
                                  <a:ext cx="142200" cy="135000"/>
                                </a:xfrm>
                                <a:prstGeom prst="straightConnector1">
                                  <a:avLst/>
                                </a:prstGeom>
                                <a:ln w="44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0pt;height:61.85pt" coordorigin="0,0" coordsize="1200,1237">
                      <v:group id="shape_0" style="position:absolute;left:0;top:0;width:1200;height:1237">
                        <v:group id="shape_0" style="position:absolute;left:0;top:0;width:1200;height:1237">
                          <v:shape id="shape_0" fillcolor="white" stroked="t" o:allowincell="t" style="position:absolute;left:1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20;top:0;width:359;height:359;mso-wrap-style:none;v-text-anchor:middle;mso-position-horizontal-relative:char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0;top:157;width:1199;height:1079;mso-wrap-style:square;v-text-anchor:top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Webdings" w:hAnsi="Webdings" w:eastAsia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Times New Roman" w:hAnsi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ebdings" w:ascii="Webdings" w:hAnsi="Webdings" w:cs="Webdings"/>
                                      <w:color w:val="auto"/>
                                      <w:lang w:val="ru-RU" w:bidi="ar-SA"/>
                                    </w:rPr>
                                    <w:t>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20;top:157;width:960;height:900">
                          <v:shape id="shape_0" fillcolor="white" stroked="t" o:allowincell="t" style="position:absolute;left:480;top:157;width:239;height:539;mso-wrap-style:none;v-text-anchor:middle;mso-position-horizontal-relative:char" type="_x0000_t8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60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20;top:697;width:479;height:35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fillcolor="white" stroked="t" o:allowincell="t" style="position:absolute;left:480;top:697;width:239;height:179;mso-wrap-style:none;v-text-anchor:middle;mso-position-horizontal-relative:char" type="_x0000_t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stroked="t" o:allowincell="t" style="position:absolute;left:125;top:385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58;top:395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33;top:515;width:222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511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;top:256;width:178;height:235;flip:x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278;width:223;height:210;flip:y;mso-position-horizontal-relative:char" type="_x0000_t32">
                        <v:stroke color="black" weight="442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0:00Z</dcterms:created>
  <dc:creator>Fizika</dc:creator>
  <dc:description/>
  <cp:keywords/>
  <dc:language>en-US</dc:language>
  <cp:lastModifiedBy>user</cp:lastModifiedBy>
  <cp:lastPrinted>2015-10-26T18:48:00Z</cp:lastPrinted>
  <dcterms:modified xsi:type="dcterms:W3CDTF">2015-10-26T13:52:00Z</dcterms:modified>
  <cp:revision>21</cp:revision>
  <dc:subject/>
  <dc:title>«Учебные ситуации по достижению конкретизированных метапредметных результатов»</dc:title>
</cp:coreProperties>
</file>