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инхронный прыжок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Авторы: Капарулина О.В, Гладкая И.В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ind w:hanging="0"/>
        <w:rPr/>
      </w:pPr>
      <w:r>
        <w:rPr>
          <w:sz w:val="28"/>
          <w:szCs w:val="28"/>
        </w:rPr>
        <w:t>1.МР: Умение организовывать учебное  пространство и совместную деятельность со сверстниками.  оценивать продукт своей деятельности по заданным и/или самостоятельно определенным критериям в соответствии с целью деятельности;  принимать решение в учебной ситуации и нести за него ответственность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spacing w:before="0" w:after="0"/>
        <w:ind w:left="284" w:hanging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284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2</w:t>
      </w:r>
      <w:r>
        <w:rPr/>
        <w:t>.Этапы учебной ситу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991"/>
        <w:gridCol w:w="3150"/>
        <w:gridCol w:w="3084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йствия педагог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йствия учащих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ирование учебных подгрупп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Распределение детей в группы по жребию (по 3 девочки и 3 мальчик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уть жребий и перейти в соответствующую группу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для учащихся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задани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определять свои действия, которые способствовали правильному выполнению зада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ит за выполнением упражнения (соблюдением инструкции) и фиксирует количество попыток, потребовавшиеся для выполнения зад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до получения правильного результата (вся группа должна приземлиться  лицом в одну сторону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ставит вопрос почему цель достигнута или не достигнута?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дают ответ , справились с заданием или нет и почему.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ценивание эффективности учебной ситуации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1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4"/>
        <w:gridCol w:w="6676"/>
        <w:gridCol w:w="1560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 xml:space="preserve">Критерии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Пара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стижение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й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эфективно сумели организовать своё учебное пространство;   и выполнили все возложенные на них зада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Учащиеся  дольше положенного времени выполняли задания,для выполнения своих задач; ему требуется помощь для установления и достижения групповых цел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Учащиеся не участвовали в работе группы; не выполнили возложенные на него задачи; не принимали участия в установлении цели (0).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одил группу от намеченных целей (-1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Количество попыток</w:t>
            </w:r>
          </w:p>
          <w:p>
            <w:pPr>
              <w:pStyle w:val="Normal"/>
              <w:autoSpaceDE w:val="false"/>
              <w:ind w:hanging="0"/>
              <w:rPr>
                <w:bCs/>
                <w:sz w:val="28"/>
                <w:szCs w:val="28"/>
                <w:highlight w:val="darkGray"/>
              </w:rPr>
            </w:pPr>
            <w:r>
              <w:rPr>
                <w:bCs/>
                <w:sz w:val="28"/>
                <w:szCs w:val="28"/>
                <w:highlight w:val="darkGray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ыполнила задание с 3-й попы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ыполнила задание с 5-й попы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не смогла выполнить  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облюдение инструкции</w:t>
            </w:r>
          </w:p>
          <w:p>
            <w:pPr>
              <w:pStyle w:val="Normal"/>
              <w:autoSpaceDE w:val="false"/>
              <w:ind w:hanging="0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  <w:highlight w:val="red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соблюдал  точное выполнение и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не точно выполнял инструкц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</w:rPr>
              <w:t>Учащийся не соблюдал инструкцию.</w:t>
            </w:r>
          </w:p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гда учащийся создавал группе проблемы (-1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Дидактические материалы: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нструкция для учащихся: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о команде (по условному сигналу) все </w:t>
      </w:r>
      <w:r>
        <w:rPr>
          <w:sz w:val="28"/>
          <w:szCs w:val="28"/>
          <w:u w:val="single"/>
        </w:rPr>
        <w:t>одновременно</w:t>
      </w:r>
      <w:r>
        <w:rPr>
          <w:sz w:val="28"/>
          <w:szCs w:val="28"/>
        </w:rPr>
        <w:t xml:space="preserve"> выполняют прыжок с поворотом на месте. Прыжок можно сделать на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27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3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 Каждый сам решает, какой прыжок (на сколько градусов) ему сделать, договариваться об этом нельзя. Вся группа должна приземлиться  лицом в одну сторону. Группе даётся 5 попыток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5:56:00Z</dcterms:created>
  <dc:creator>user</dc:creator>
  <dc:description/>
  <cp:keywords/>
  <dc:language>en-US</dc:language>
  <cp:lastModifiedBy>user</cp:lastModifiedBy>
  <dcterms:modified xsi:type="dcterms:W3CDTF">2017-11-20T06:25:00Z</dcterms:modified>
  <cp:revision>14</cp:revision>
  <dc:subject/>
  <dc:title/>
</cp:coreProperties>
</file>