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Cs w:val="24"/>
        </w:rPr>
      </w:pPr>
      <w:r>
        <w:rPr>
          <w:b/>
          <w:szCs w:val="24"/>
        </w:rPr>
        <w:t>Тутынина Л.В.</w:t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  <w:t>1.МР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Находить в тексте требуемую информацию (в соответствии с целями своей деятельности) – смысловое чтение.</w:t>
      </w:r>
    </w:p>
    <w:p>
      <w:pPr>
        <w:pStyle w:val="Style15"/>
        <w:ind w:left="0" w:firstLine="567"/>
        <w:rPr>
          <w:szCs w:val="24"/>
        </w:rPr>
      </w:pPr>
      <w:r>
        <w:rPr>
          <w:szCs w:val="24"/>
        </w:rPr>
        <w:t>Подбирать слова, соподчиненные ключевому слову, определяющие его признаки и свойства</w:t>
      </w:r>
    </w:p>
    <w:p>
      <w:pPr>
        <w:pStyle w:val="Normal"/>
        <w:rPr/>
      </w:pPr>
      <w:r>
        <w:rPr>
          <w:b/>
          <w:szCs w:val="24"/>
        </w:rPr>
        <w:t>2</w:t>
      </w:r>
      <w:r>
        <w:rPr/>
        <w:t>.Этапы учебной ситу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30"/>
        <w:gridCol w:w="2986"/>
        <w:gridCol w:w="2676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Эта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Задача этап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ействия педагог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ействия учащихся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Работа с учебник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highlight w:val="red"/>
              </w:rPr>
            </w:pPr>
            <w:r>
              <w:rPr>
                <w:szCs w:val="24"/>
              </w:rPr>
              <w:t>Предлагает учащимся задание: Прочитать текст (стр. 113-114). Выписать в тетрадь признаки класса "Ракообразные"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Из текста учебника выбирают признаки класса "Ракообразные". Записывают в тетрадь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.Работа в тетради со списком призна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  <w:highlight w:val="red"/>
              </w:rPr>
            </w:pPr>
            <w:r>
              <w:rPr>
                <w:szCs w:val="24"/>
              </w:rPr>
              <w:t>Предлагает учащимся из найденных признаков выбрать те, что характерны только для речного рак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Выделяют цветом в тетради признаки речного рака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.Сравнительный анализ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витие умения сравнивать объекты по определенным признакам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лагает учащимся сравнить признаки класса "Ракообразные" и типа «Членистоногие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Самостоятельное заполнение таблицы.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/>
        <w:t>Таблица. Список признаков класса Ракообразные и Речного рак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ИЗНА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Тип Членистоног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ласс Ракообразные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>3.</w:t>
      </w:r>
      <w:r>
        <w:rPr>
          <w:b/>
          <w:bCs/>
          <w:szCs w:val="24"/>
        </w:rPr>
        <w:t>Оценивание эффективности учебной ситуации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Объект оценивания: 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3924"/>
        <w:gridCol w:w="1685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Параметр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Показател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Баллы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авильность выбора признаков класса Ракообразные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 балл за каждый правильный отв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авильность выбора признаков Речного рака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1балл за каждый правильный отв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очность (отсутствие ошибок)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За каждую ошибку вычитается 1 бал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аксиму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Normal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4.Дидактические материалы.</w:t>
      </w:r>
    </w:p>
    <w:p>
      <w:pPr>
        <w:pStyle w:val="Normal"/>
        <w:ind w:hanging="0"/>
        <w:rPr/>
      </w:pPr>
      <w:r>
        <w:rPr>
          <w:bCs/>
          <w:szCs w:val="24"/>
        </w:rPr>
        <w:t>Текст учебника по зоологии. 7 класс, Константинов В.М. Бабенко В.Г. Кучменко В.С. Страница 113-114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43:00Z</dcterms:created>
  <dc:creator>user</dc:creator>
  <dc:description/>
  <cp:keywords/>
  <dc:language>en-US</dc:language>
  <cp:lastModifiedBy>user</cp:lastModifiedBy>
  <dcterms:modified xsi:type="dcterms:W3CDTF">2017-11-20T07:15:00Z</dcterms:modified>
  <cp:revision>8</cp:revision>
  <dc:subject/>
  <dc:title/>
</cp:coreProperties>
</file>